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olystyren na interpacku</w:t>
      </w:r>
    </w:p>
    <w:p>
      <w:pPr>
        <w:pStyle w:val="Normlnweb"/>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3333750" cy="259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3" r="-34" b="-43"/>
                    <a:stretch>
                      <a:fillRect/>
                    </a:stretch>
                  </pic:blipFill>
                  <pic:spPr bwMode="auto">
                    <a:xfrm>
                      <a:off x="0" y="0"/>
                      <a:ext cx="3333750" cy="2590165"/>
                    </a:xfrm>
                    <a:prstGeom prst="rect">
                      <a:avLst/>
                    </a:prstGeom>
                  </pic:spPr>
                </pic:pic>
              </a:graphicData>
            </a:graphic>
          </wp:inline>
        </w:drawing>
      </w:r>
    </w:p>
    <w:p>
      <w:pPr>
        <w:pStyle w:val="Normlnweb"/>
        <w:rPr/>
      </w:pPr>
      <w:r>
        <w:rPr/>
        <w:t>Je lehký, odolný vůči nárazům, izoluje – tyto vlastnosti činí polystyren obzvláště vhodným obalovým materiálem. Zboží podléhající zkáze je polystyrenovým obalem dobře chráněno. Během transportu udržuje obal konstantní teplotu obsahu celé hodiny, bez použití další energie. Polystyren přispívá k šetření zdrojů. Emise CO</w:t>
      </w:r>
      <w:r>
        <w:rPr>
          <w:vertAlign w:val="subscript"/>
        </w:rPr>
        <w:t>2</w:t>
      </w:r>
      <w:r>
        <w:rPr/>
        <w:t xml:space="preserve"> jsou během výroby obalu podstatně nižší než během výroby baleného zboží. Používá se jako přepravní box pro orgány a vakcíny. Průmysl spotřebního zboží využívá jeho odolnosti vůči nárazům k balení elektroniky. V Německu je polystyren recyklován z 98 %. Recyklát je používán pro izolaci domů a fasád. Industrievereinigung Kunststoffverpackungen e.V. (IK) a zastřešující asociace European Manufacturer of Expanded Polystyrene (EUMEPS) věnovaly tomuto materiálu na interpacku výstavu. Od 12. do 18. 5. je k vidění na stánku D 30 v hale 1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22:00Z</dcterms:created>
  <dc:creator>Industry E.U., s.r.o.</dc:creator>
  <dc:description/>
  <cp:keywords/>
  <dc:language>en-US</dc:language>
  <cp:lastModifiedBy>Industry E.U., s.r.o.</cp:lastModifiedBy>
  <dcterms:modified xsi:type="dcterms:W3CDTF">2011-05-20T05:23:00Z</dcterms:modified>
  <cp:revision>1</cp:revision>
  <dc:subject/>
  <dc:title>Polystyren na interpacku</dc:title>
</cp:coreProperties>
</file>