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280"/>
        <w:rPr/>
      </w:pPr>
      <w:r>
        <w:rPr/>
        <w:t>Elektrické posilovače řízení ušetřily už 5 miliard litrů paliva</w:t>
      </w:r>
    </w:p>
    <w:p>
      <w:pPr>
        <w:pStyle w:val="Normal"/>
        <w:rPr/>
      </w:pPr>
      <w:r>
        <w:rPr/>
        <w:t xml:space="preserve">Americká společnost Nexteer, hlavní světový dodavatel elektrických posilovačů řízení, se pochlubila zajímavým milníkem. Podle jejích odhadů totiž elektrické posilovače dodnes ušetřily už pět miliard litrů paliva. </w:t>
      </w:r>
      <w:r>
        <w:rPr>
          <w:rStyle w:val="Jskamdal"/>
        </w:rPr>
        <w:t> </w:t>
      </w:r>
      <w:r>
        <w:rPr/>
        <w:t xml:space="preserve"> </w:t>
      </w:r>
    </w:p>
    <w:tbl>
      <w:tblPr>
        <w:tblW w:w="9162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162"/>
      </w:tblGrid>
      <w:tr>
        <w:trPr/>
        <w:tc>
          <w:tcPr>
            <w:tcW w:w="9162" w:type="dxa"/>
            <w:tcBorders/>
            <w:vAlign w:val="center"/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drawing>
                <wp:inline distT="0" distB="0" distL="0" distR="0">
                  <wp:extent cx="6002020" cy="4495800"/>
                  <wp:effectExtent l="0" t="0" r="0" b="0"/>
                  <wp:docPr id="1" name="Image1" descr="">
                    <a:hlinkClick xmlns:a="http://schemas.openxmlformats.org/drawingml/2006/main" r:id="rId3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>
                            <a:hlinkClick r:id="rId3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002020" cy="4495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916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Elektrický posilovač řízení Nexteer </w:t>
            </w:r>
            <w:r>
              <w:rPr>
                <w:rStyle w:val="Autor"/>
              </w:rPr>
              <w:t xml:space="preserve">| foto: Nexteer </w:t>
            </w:r>
          </w:p>
        </w:tc>
      </w:tr>
    </w:tbl>
    <w:p>
      <w:pPr>
        <w:pStyle w:val="Normlnweb"/>
        <w:rPr/>
      </w:pPr>
      <w:r>
        <w:rPr/>
        <w:t>Úspora pěti miliard litrů paliva je vyčíslena vůči autům s hydraulickým posilovačem řízení, který stále dnes ještě ve vozech převládá. Pokud by tedy elektrické posilovače vůbec neexistovaly, auta jím vybavená by s hydraulickým posilovačem spálila právě o těch pět miliard litrů paliva navíc.</w:t>
      </w:r>
    </w:p>
    <w:p>
      <w:pPr>
        <w:pStyle w:val="Normlnweb"/>
        <w:rPr/>
      </w:pPr>
      <w:r>
        <w:rPr/>
        <w:t xml:space="preserve">Číslo je to úctyhodné a navíc se týká jenom vozů, které </w:t>
      </w:r>
      <w:hyperlink r:id="rId4" w:tgtFrame="_blank">
        <w:r>
          <w:rPr>
            <w:rStyle w:val="InternetLink"/>
          </w:rPr>
          <w:t>jsou</w:t>
        </w:r>
      </w:hyperlink>
      <w:r>
        <w:rPr/>
        <w:t xml:space="preserve"> vybaveny elektrickým posilovačem firmy Nexteer. Ta nedáno oslavila patnáctimiliontý vůz s tímto typem posilovače. Celkový počet takto vybavených vozů po celém světě bude větší a absolutní úspora tedy ještě vyšší. Nexteer začala dodávat elektrické posilovače jako první na světě už v roce 1999.</w:t>
      </w:r>
    </w:p>
    <w:p>
      <w:pPr>
        <w:pStyle w:val="Normlnweb"/>
        <w:rPr/>
      </w:pPr>
      <w:r>
        <w:rPr/>
        <w:t>"Před méně než deseti lety elektrické posilovače představovaly jen čtyři procenta našich prodejů, vloni už to bylo téměř 30 % a v roce 2015 to bude více než polovina," říká Laurent Bresson, šéf marketingu a prodeje Nexteer. Firma tvrdí, že elektrický posilovač dovede oproti hydraulickému uspořit asi 6 % paliva a průměrně 8 gramů CO2 na kilometr jízdy.</w:t>
      </w:r>
    </w:p>
    <w:p>
      <w:pPr>
        <w:pStyle w:val="Normlnweb"/>
        <w:rPr/>
      </w:pPr>
      <w:r>
        <w:rPr/>
        <w:t xml:space="preserve">Elektrické posilovače začaly svou kariéru v malých městských vozech, kde nevadila přeposilovanost řízení a naopak byly žádoucí jeho minimální zástavbové rozměry. S jeho postupným rozvojem se ale schopnosti posilovače vylepšují natolik, že dnes nahrazuje těžší, větší a energeticky podstatně náročnější hydraulické posilovače i ve velkých vozech. Kromě amerického pickupu Ford F-150 jej tak má třeba i Ford Mustang a nebo </w:t>
      </w:r>
      <w:hyperlink r:id="rId5" w:tgtFrame="_blank">
        <w:r>
          <w:rPr>
            <w:rStyle w:val="InternetLink"/>
          </w:rPr>
          <w:t>nová</w:t>
        </w:r>
      </w:hyperlink>
      <w:r>
        <w:rPr/>
        <w:t xml:space="preserve"> BMW jedničkové a trojkové řady a také roadster Z4. Elektrický posilovač šetří energii také tím, že se aktivuje pouze tehdy, kdy je opravdu potřeba. Odpadá nutnost </w:t>
      </w:r>
      <w:hyperlink r:id="rId6" w:tgtFrame="_blank">
        <w:r>
          <w:rPr>
            <w:rStyle w:val="InternetLink"/>
          </w:rPr>
          <w:t>mít</w:t>
        </w:r>
      </w:hyperlink>
      <w:r>
        <w:rPr/>
        <w:t xml:space="preserve"> celý systém neustále pod tlakem, který vyžaduje hydraulický posilovač.</w:t>
      </w:r>
    </w:p>
    <w:p>
      <w:pPr>
        <w:pStyle w:val="Normlnweb"/>
        <w:rPr/>
      </w:pPr>
      <w:r>
        <w:rPr/>
        <w:t xml:space="preserve">S rychlým rozšiřováním elektrických posilovačů tak množství ušetřeného paliva rychle poroste.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Standardnpsmoodstavce">
    <w:name w:val="Standardní písmo odstavce"/>
    <w:qFormat/>
    <w:rPr/>
  </w:style>
  <w:style w:type="character" w:styleId="Time">
    <w:name w:val="time"/>
    <w:basedOn w:val="Standardnpsmoodstavce"/>
    <w:qFormat/>
    <w:rPr/>
  </w:style>
  <w:style w:type="character" w:styleId="Timedate">
    <w:name w:val="time-date"/>
    <w:basedOn w:val="Standardnpsmoodstavce"/>
    <w:qFormat/>
    <w:rPr/>
  </w:style>
  <w:style w:type="character" w:styleId="Jskamdal">
    <w:name w:val="js-kam-dal"/>
    <w:basedOn w:val="Standardnpsmoodstavce"/>
    <w:qFormat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Autor">
    <w:name w:val="autor"/>
    <w:basedOn w:val="Standardnpsmo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web">
    <w:name w:val="Normální (web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auto.idnes.cz/elektricke-posilovace-rizeni-usetrily-uz-5-miliard-litru-paliva-p85-/Foto.aspx?r=automoto&amp;foto1=VOK3b1f18_Elektricky_posilovac.jpg" TargetMode="External"/><Relationship Id="rId4" Type="http://schemas.openxmlformats.org/officeDocument/2006/relationships/hyperlink" Target="http://produkty.topkontakt.idnes.cz/p/giorgio-armani-acqua/7198285?rtype=V&amp;rmain=7809808&amp;ritem=7198285&amp;rclanek=11102428&amp;rslovo=458454&amp;showdirect=1" TargetMode="External"/><Relationship Id="rId5" Type="http://schemas.openxmlformats.org/officeDocument/2006/relationships/hyperlink" Target="http://produkty.topkontakt.idnes.cz/p/rozhodni-se-dnes-nebo-nikdy/10836475?rtype=V&amp;rmain=7817484&amp;ritem=10836475&amp;rclanek=11102428&amp;rslovo=420944&amp;showdirect=1" TargetMode="External"/><Relationship Id="rId6" Type="http://schemas.openxmlformats.org/officeDocument/2006/relationships/hyperlink" Target="http://produkty.topkontakt.idnes.cz/p/budte-s-nami-krasna-s-dekorativni-sadou/2891657?rtype=V&amp;rmain=7809809&amp;ritem=2891657&amp;rclanek=11102428&amp;rslovo=466748&amp;showdirect=1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23T06:21:00Z</dcterms:created>
  <dc:creator>Industry E.U., s.r.o.</dc:creator>
  <dc:description/>
  <cp:keywords/>
  <dc:language>en-US</dc:language>
  <cp:lastModifiedBy>Industry E.U., s.r.o.</cp:lastModifiedBy>
  <dcterms:modified xsi:type="dcterms:W3CDTF">2011-05-23T06:21:00Z</dcterms:modified>
  <cp:revision>1</cp:revision>
  <dc:subject/>
  <dc:title>Elektrické posilovače řízení ušetřily už 5 miliard litrů paliva</dc:title>
</cp:coreProperties>
</file>