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Oživení obalářského průmyslu dusí stoupající ceny surovi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79980" cy="190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Průmysl zpracovávající papír, kartony, lepenku a folie se již zotavil z hospodářské krize roku 2009. Jak oznámil hospodářský svaz zpracovatelů papíru (WPV) se sídlem v Darmstadtu, stoupl obrat zboží z papíru a lepenky v minulém roce o 6,7 % na 17,5 mld. euro. Obrat obalů z papíru, kartonů a lepenky stoupl více, o 10,1 % a byl 9,8 mld. euro. Počet zaměstnanců naproti tomu dále klesl o 1,1 % na roční průměr 80 338 zaměstnanců. WPV poukazuje na to, že konjunktura branže může být zkalena drasticky stoupajícími cenami důležité suroviny, jakou je sběrový papír, jehož cena se v r. 2010 zvýšila proti roku 2009 o 80 %. Současně prodejní ceny papírenského zboží v minulém roce zaostaly za vývojem surovinových nákladů. Podle institutu Ifo z Mnichova rovných 50 % firem očekává v příštích měsících nárůst prodejních cen papírenského a lepenkářského zboží.</w:t>
        <w:br/>
        <w:t>Také výrobci obalů z hliníku se zotavili z hospodářské krize v roce 2010 rychleji, než očekávali. Alespoň to sdělil Svaz hliníkářského průmyslu (GDA) z Dūsseldorfu. Výroba obalů z hliníku se v minulém roce dynamicky rozvíjela. S 405 100 tunami fólií, tub, měkkých obalů, aerosolových a nápojových obalů, vyrobili výrobci o 13,6 % více než v předchozím roce. (2009 = 356 000 t) Dosáhli tak skoro úrovně před krizí. Pro rok 2011 očekává branže podle všech prognóz stabilní vývoj. Dobrý obraz je však rovněž zkalen stoupajícími cenami surovin a provozními náklady, které budou tlačit na tržby.</w:t>
        <w:br/>
        <w:t>Evropský trh samolepicích etiket se v roce 2010 výrazně vzpamatoval z krize. Bylo vyrobeno cca 5,7 mld. m² etiketového papíru, což je o 11,4 % více než v roce 2009. Poptávka po základních etiketových papírech v kotoučích stoupla o 9,5 %. Tyto materiály tvoří 70 % celkového trhu samolepicích materiálů. Základní plastové materiály zaznamenaly přírůstek 15,3 %. Jejich podíl na trhu stoupl v Evropě na 22,5 %. Rozvoj nastal především na trhu východní a jižní Evropy. Ve výhledech na rok 2011 se očekává nárůst cen všech základních surovin, energií a přepravních nákladů.</w:t>
        <w:br/>
        <w:t>Spolkový svaz výrobců obalů ze dřeva, palet, exportních obalů (HPE), v Bonnu také upozorňuje na nedostatek řeziva, stoupající ceny a zásobovací problémy. Branže sice profituje z rostoucí světové konjunktury, ale ve vývoji nákladů vidí problémy. Ceny hřebíků a spojek stouply vlivem dramatického vzestupu cen oceli. Zvýšená poptávka po paletách vede k tomu, že situace v nabídce řeziva je napjatá. Také poptávka po energeticky zhodnotitelném dřevě jak domácnostmi, tak výrobci biomasy, vede k napjaté nabídce obalového dřev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8:00Z</dcterms:created>
  <dc:creator>Industry E.U., s.r.o.</dc:creator>
  <dc:description/>
  <cp:keywords/>
  <dc:language>en-US</dc:language>
  <cp:lastModifiedBy>Industry E.U., s.r.o.</cp:lastModifiedBy>
  <dcterms:modified xsi:type="dcterms:W3CDTF">2011-05-23T06:28:00Z</dcterms:modified>
  <cp:revision>1</cp:revision>
  <dc:subject/>
  <dc:title>Oživení obalářského průmyslu dusí stoupající ceny surovin </dc:title>
</cp:coreProperties>
</file>