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ecyklační PETmánie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AVE CZ se po neúspěchu se spalovnou v Rybitví vrhá do recyklace plastových lahví.</w:t>
      </w:r>
    </w:p>
    <w:p>
      <w:pPr>
        <w:pStyle w:val="Normlnweb"/>
        <w:rPr/>
      </w:pPr>
      <w:r>
        <w:rPr/>
        <w:t xml:space="preserve">Odpadová společnost AVE CZ se pouští do komplexní </w:t>
      </w:r>
      <w:hyperlink r:id="rId2">
        <w:r>
          <w:rPr>
            <w:rStyle w:val="InternetLink"/>
          </w:rPr>
          <w:t>recyklace</w:t>
        </w:r>
      </w:hyperlink>
      <w:r>
        <w:rPr/>
        <w:t xml:space="preserve"> plastů. Firma chce na pozemcích sběrny ve Štětí postavit linku na zpracování téměř šesti tisíc tun PET lahví ročně.</w:t>
      </w:r>
    </w:p>
    <w:p>
      <w:pPr>
        <w:pStyle w:val="Normlnweb"/>
        <w:rPr/>
      </w:pPr>
      <w:r>
        <w:rPr/>
        <w:t xml:space="preserve">Vyplývá to ze žádosti o posouzení studie vlivu na </w:t>
      </w:r>
      <w:hyperlink r:id="rId3">
        <w:r>
          <w:rPr>
            <w:rStyle w:val="InternetLink"/>
          </w:rPr>
          <w:t>životní prostředí</w:t>
        </w:r>
      </w:hyperlink>
      <w:r>
        <w:rPr/>
        <w:t xml:space="preserve"> EIA, kterou na ministerstvo životního prostředí před několika dny podala společnost ROPO Recykling ze skupiny AVE CZ.</w:t>
      </w:r>
    </w:p>
    <w:p>
      <w:pPr>
        <w:pStyle w:val="Normlnweb"/>
        <w:rPr/>
      </w:pPr>
      <w:r>
        <w:rPr/>
        <w:t>Firma, která si loni udržela třetí příčku v žebříčku tuzemských odpadových firem, odmítla podrobnosti nového projektu komentovat.</w:t>
      </w:r>
    </w:p>
    <w:p>
      <w:pPr>
        <w:pStyle w:val="Normlnweb"/>
        <w:rPr/>
      </w:pPr>
      <w:r>
        <w:rPr/>
        <w:t>Ze studie však vyplývá, že recyklační linka by se měla rozjet již v roce 2012. Vstupní surovinou budou lisované plastové lahve v balících o váze od 50 do 250 kilogramů, které společnost bude do Štětí svážet ze svých třídíren rozmístěných po celé republice.</w:t>
      </w:r>
    </w:p>
    <w:p>
      <w:pPr>
        <w:pStyle w:val="Normlnweb"/>
        <w:rPr/>
      </w:pPr>
      <w:r>
        <w:rPr/>
        <w:t>Výstupem budou PET flakes neboli vločky, které firma bude jako surovinu prodávat dalším odběratelům. Za rok by jich linka měla vychrlit v třísměnném provozu téměř pět tisíc tun.</w:t>
      </w:r>
    </w:p>
    <w:p>
      <w:pPr>
        <w:pStyle w:val="Heading2"/>
        <w:rPr/>
      </w:pPr>
      <w:r>
        <w:rPr/>
        <w:t>Dvojnásobné zhodnocení</w:t>
      </w:r>
    </w:p>
    <w:p>
      <w:pPr>
        <w:pStyle w:val="Normlnweb"/>
        <w:rPr/>
      </w:pPr>
      <w:r>
        <w:rPr/>
        <w:t>AVE CZ se k investici do recyklační linky rozhodla po odeznění recese, která srazila ceny odpadů na minimum. Nyní ceny druhotných surovin opět rostou a postupně se vracejí na úroveň před krizí.</w:t>
      </w:r>
    </w:p>
    <w:p>
      <w:pPr>
        <w:pStyle w:val="Normlnweb"/>
        <w:rPr/>
      </w:pPr>
      <w:r>
        <w:rPr/>
        <w:t>Zatímco předloni stála tuna použitých čirých PET lahví něco málo přes dva tisíce korun, loni v červnu to bylo přes osm tisíc a ke konci roku již více než deset tisíc.</w:t>
      </w:r>
    </w:p>
    <w:p>
      <w:pPr>
        <w:pStyle w:val="Normlnweb"/>
        <w:rPr/>
      </w:pPr>
      <w:r>
        <w:rPr/>
        <w:t>PET vločky, z nichž se po zahřátí na teplotu kolem 220 stupňů vytvářejí vlákna pro výrobu tkanin (třeba do &gt;&gt;péřových&lt;&lt; bund), hodnotu vytříděného a zpracovaného odpadu více než zdvojnásobují.</w:t>
      </w:r>
    </w:p>
    <w:p>
      <w:pPr>
        <w:pStyle w:val="Normlnweb"/>
        <w:rPr/>
      </w:pPr>
      <w:r>
        <w:rPr/>
        <w:t>Na čínské burze plastů se prodává tuna čirých vloček za 9000 juanů, tedy v přepočtu za 23 tisíc korun.</w:t>
      </w:r>
    </w:p>
    <w:p>
      <w:pPr>
        <w:pStyle w:val="Normlnweb"/>
        <w:rPr/>
      </w:pPr>
      <w:r>
        <w:rPr/>
        <w:t>Drtivá většina konkurentů vytříděné PET lahve prodává k dalšímu zpracování externím firmám.</w:t>
      </w:r>
    </w:p>
    <w:p>
      <w:pPr>
        <w:pStyle w:val="Normlnweb"/>
        <w:rPr/>
      </w:pPr>
      <w:r>
        <w:rPr/>
        <w:t>&gt;&gt;Jen určitou část odpadu PET lahví zpracováváme na drť,&lt;&lt; uvádí mluvčí společnosti SITA CZ z francouzské skupiny Suez Environnement Kateřina Kodadová.</w:t>
      </w:r>
    </w:p>
    <w:p>
      <w:pPr>
        <w:pStyle w:val="Normlnweb"/>
        <w:rPr/>
      </w:pPr>
      <w:r>
        <w:rPr/>
        <w:t>Nová linka by měla společnosti AVE CZ pomoci dostat se k vyšším příčkám tuzemského trhu.</w:t>
      </w:r>
    </w:p>
    <w:p>
      <w:pPr>
        <w:pStyle w:val="Normlnweb"/>
        <w:rPr/>
      </w:pPr>
      <w:r>
        <w:rPr/>
        <w:t>&gt;&gt;Za první půlrok fiskálního roku jsme zvýšili obrat na více než dvě miliardy korun, čímž jsme začali šlapat na paty jedničce na trhu - společnosti Marius Pedersen,&lt;&lt; říká jednatel společnosti AVE CZ Roman Mužík.</w:t>
      </w:r>
    </w:p>
    <w:p>
      <w:pPr>
        <w:pStyle w:val="Normlnweb"/>
        <w:rPr/>
      </w:pPr>
      <w:r>
        <w:rPr/>
        <w:t xml:space="preserve">V loňském fiskálním roce se obrat společnosti zvýšil téměř o čtvrtinu na 2,98 miliardy korun. Pro srovnání: největší tuzemská </w:t>
      </w:r>
      <w:hyperlink r:id="rId4">
        <w:r>
          <w:rPr>
            <w:rStyle w:val="InternetLink"/>
          </w:rPr>
          <w:t>konkurence</w:t>
        </w:r>
      </w:hyperlink>
      <w:r>
        <w:rPr/>
        <w:t xml:space="preserve"> Marius Pedersen vykázala tržby na úrovni 4,65 miliardy korun, A.S.A. loni utržila 3,83 miliardy a SITA CZ okolo dvou miliard korun.</w:t>
      </w:r>
    </w:p>
    <w:p>
      <w:pPr>
        <w:pStyle w:val="Normlnweb"/>
        <w:rPr/>
      </w:pPr>
      <w:r>
        <w:rPr/>
        <w:t>Podle tržeb je sice AVE CZ tuzemskou trojkou, z hlediska množství odpadu, který sváží, je ale největší firmou v Česku.</w:t>
      </w:r>
    </w:p>
    <w:p>
      <w:pPr>
        <w:pStyle w:val="Normlnweb"/>
        <w:rPr/>
      </w:pPr>
      <w:r>
        <w:rPr/>
        <w:t>Odváží a likviduje přes půldruhého milionu tun odpadu ročně a disponuje více než osmi stovkami svozových vozů. Zároveň provozuje osm skládek, z toho největší českou komplexní skládku odpadů v Benátkách nad Jizerou.</w:t>
      </w:r>
    </w:p>
    <w:p>
      <w:pPr>
        <w:pStyle w:val="Heading2"/>
        <w:rPr/>
      </w:pPr>
      <w:r>
        <w:rPr/>
        <w:t>Energetické odpady</w:t>
      </w:r>
    </w:p>
    <w:p>
      <w:pPr>
        <w:pStyle w:val="Normlnweb"/>
        <w:rPr/>
      </w:pPr>
      <w:r>
        <w:rPr/>
        <w:t xml:space="preserve">AVE CZ je součástí hornorakouského </w:t>
      </w:r>
      <w:hyperlink r:id="rId5">
        <w:r>
          <w:rPr>
            <w:rStyle w:val="InternetLink"/>
          </w:rPr>
          <w:t>energetického</w:t>
        </w:r>
      </w:hyperlink>
      <w:r>
        <w:rPr/>
        <w:t xml:space="preserve"> koncernu Energie AG Oberösterreich, který se kromě výroby elektřiny a tepla zabývá i zpracováním odpadu a vodohospodářstvím. Celkový obrat koncernu loni přesáhl 1,5 miliardy eur.</w:t>
      </w:r>
    </w:p>
    <w:p>
      <w:pPr>
        <w:pStyle w:val="Normlnweb"/>
        <w:rPr/>
      </w:pPr>
      <w:r>
        <w:rPr/>
        <w:t>Zpracování odpadu přitom generuje koncernu více než čtvrtinu obratu. Odpadová skupina AVE má více než 160 poboček v devíti zemích střední Evropy, zaměstnává přes 5,5 tisíce pracovníků a obsluhuje přes sedm milionů obyvatel.</w:t>
      </w:r>
    </w:p>
    <w:p>
      <w:pPr>
        <w:pStyle w:val="Normlnweb"/>
        <w:rPr/>
      </w:pPr>
      <w:r>
        <w:rPr/>
        <w:t>V Česku jejím hlavním cílem zůstává výstavba spaloven. Podle Mužíka vyprodukuje Česká republika přes 5,3 milionu tun odpadu ročně. Z toho jde do spaloven pouze 800 tisíc tun. Zbytek končí na skládkách, protože současné kapacity nestačí.</w:t>
      </w:r>
    </w:p>
    <w:p>
      <w:pPr>
        <w:pStyle w:val="Normlnweb"/>
        <w:rPr/>
      </w:pPr>
      <w:r>
        <w:rPr/>
        <w:t>&gt;&gt;Je nutné vystavět další moderní spalovny na minimálně 1,2 milionu tun odpadu ročně,&lt;&lt; zdůrazňuje Mužík.</w:t>
      </w:r>
    </w:p>
    <w:p>
      <w:pPr>
        <w:pStyle w:val="Normlnweb"/>
        <w:rPr/>
      </w:pPr>
      <w:r>
        <w:rPr/>
        <w:t xml:space="preserve">&gt;&gt;Moderní centra pro energetické využívání odpadů vypouštějí výrazně méně </w:t>
      </w:r>
      <w:hyperlink r:id="rId6">
        <w:r>
          <w:rPr>
            <w:rStyle w:val="InternetLink"/>
          </w:rPr>
          <w:t>emisí</w:t>
        </w:r>
      </w:hyperlink>
      <w:r>
        <w:rPr/>
        <w:t xml:space="preserve"> než většina tepláren a jiných lokálních energetických zdrojů na tuhá paliva,&lt;&lt; dodává další z jednatelů společnosti Peter Hodecek.</w:t>
      </w:r>
    </w:p>
    <w:p>
      <w:pPr>
        <w:pStyle w:val="Normlnweb"/>
        <w:rPr/>
      </w:pPr>
      <w:r>
        <w:rPr/>
        <w:t>Myšlenka výstavby dalších spaloven nicméně zatím naráží na odpor.</w:t>
      </w:r>
    </w:p>
    <w:p>
      <w:pPr>
        <w:pStyle w:val="Normlnweb"/>
        <w:rPr/>
      </w:pPr>
      <w:r>
        <w:rPr/>
        <w:t>Oponenti plánované spalovny společnosti AVE v Rybitví zaplnili při veřejném projednávání záměru téměř celé hlediště pardubického hokejového stadionu.</w:t>
      </w:r>
    </w:p>
    <w:p>
      <w:pPr>
        <w:pStyle w:val="Normlnweb"/>
        <w:rPr/>
      </w:pPr>
      <w:r>
        <w:rPr/>
        <w:t>Výsledná petice má kolem padesáti tisíc podpisů, a firma musí projekt spalovny, která počítala s likvidací 20 tisíc tun odpadu ročně, přepracovat.</w:t>
      </w:r>
    </w:p>
    <w:p>
      <w:pPr>
        <w:pStyle w:val="Normlnweb"/>
        <w:rPr/>
      </w:pPr>
      <w:r>
        <w:rPr/>
        <w:t xml:space="preserve">Rozhodně se však nevzdává a záměr hodlá dotáhnout do konce. &gt;&gt;Myslet si, že téměř veškerý </w:t>
      </w:r>
      <w:hyperlink r:id="rId7">
        <w:r>
          <w:rPr>
            <w:rStyle w:val="InternetLink"/>
          </w:rPr>
          <w:t>odpad</w:t>
        </w:r>
      </w:hyperlink>
      <w:r>
        <w:rPr/>
        <w:t>, který Češi vyprodukují, můžeme recyklovat, je z technického i ekonomického hlediska zelenou utopií,&lt;&lt; tvrdí Mužík.</w:t>
      </w:r>
    </w:p>
    <w:p>
      <w:pPr>
        <w:pStyle w:val="Heading2"/>
        <w:rPr/>
      </w:pPr>
      <w:r>
        <w:rPr/>
        <w:t>Evropa recykluje</w:t>
      </w:r>
    </w:p>
    <w:p>
      <w:pPr>
        <w:pStyle w:val="Normlnweb"/>
        <w:rPr/>
      </w:pPr>
      <w:r>
        <w:rPr/>
        <w:t>AVE CZ se po výstavbě nové linky ve Štětí zařadí mezi největší zpracovatele PET lahví v České republice.</w:t>
      </w:r>
    </w:p>
    <w:p>
      <w:pPr>
        <w:pStyle w:val="Normlnweb"/>
        <w:rPr/>
      </w:pPr>
      <w:r>
        <w:rPr/>
        <w:t>V této oblasti zatím dominuje společnost Excelsior, která během letošního roku postupně navyšuje kapacitu svého závodu v Bohumíně až na třináct tisíc tun lisovaných PET lahví za rok.</w:t>
      </w:r>
    </w:p>
    <w:p>
      <w:pPr>
        <w:pStyle w:val="Normlnweb"/>
        <w:rPr/>
      </w:pPr>
      <w:r>
        <w:rPr/>
        <w:t>Vedle ní na trhu působí desítky menších společností, které zpracovávají použité lahve buď na již zmiňované vločky, o něco větší granule nebo na fólie.</w:t>
      </w:r>
    </w:p>
    <w:p>
      <w:pPr>
        <w:pStyle w:val="Normlnweb"/>
        <w:rPr/>
      </w:pPr>
      <w:r>
        <w:rPr/>
        <w:t>V Česku mají vynikající podmínky. Patříme totiž mezi evropské rekordmany v třídění plastů. Loňská čísla sice ještě nejsou k dispozici, ale předloni Češi s 75 procenty vytříděných PET lahví předstihli i Němce, kteří se v recyklaci plastů stabilně drželi na špici evropského žebříčku.</w:t>
      </w:r>
    </w:p>
    <w:p>
      <w:pPr>
        <w:pStyle w:val="Normlnweb"/>
        <w:rPr/>
      </w:pPr>
      <w:r>
        <w:rPr/>
        <w:t>PET vločky jsou vyhledávanou surovinou pro výrobu dalších materiálů. Například společnost Silon z Plané nad Lužnicí z nich dělá tkaniny pro automobilový průmysl.</w:t>
      </w:r>
    </w:p>
    <w:p>
      <w:pPr>
        <w:pStyle w:val="Normlnweb"/>
        <w:rPr/>
      </w:pPr>
      <w:r>
        <w:rPr/>
        <w:t>Ještě na počátku tisíciletí přitom drtivá většina slisovaných lahví od evropských spotřebitelů mířila ke zpracování do Číny. Vývoz na Dálný východ však již několik let klesá a v roce 2009 se snížil na šestnáct procent, tedy na pouhých 224 tisíc tun.</w:t>
      </w:r>
    </w:p>
    <w:p>
      <w:pPr>
        <w:pStyle w:val="Normlnweb"/>
        <w:rPr/>
      </w:pPr>
      <w:r>
        <w:rPr/>
        <w:t>Zbytek vytříděných PET lahví, zhruba 1,2 milionu tun, si evropské podniky zpracovaly doma.</w:t>
      </w:r>
    </w:p>
    <w:p>
      <w:pPr>
        <w:pStyle w:val="Normlnweb"/>
        <w:rPr/>
      </w:pPr>
      <w:r>
        <w:rPr/>
        <w:t>AUTOR: Robert Zelenka</w:t>
      </w:r>
    </w:p>
    <w:p>
      <w:pPr>
        <w:pStyle w:val="Normlnweb"/>
        <w:rPr/>
      </w:pPr>
      <w:r>
        <w:rPr>
          <w:rStyle w:val="StrongEmphasis"/>
        </w:rPr>
        <w:t>AVE CZ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- Tuzemská trojka mezi odpadovými firmami patří do hornorakouského energetického koncernu Energie AG Oberösterreich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- Společnost odváží a likviduje přes 1,5 milionu tun odpadu ročně a provozuje osm skládek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- Loni vykázala obrat 2,98 miliardy koru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- Má přes 1300 zaměstnanců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- Kromě České republiky působí i v Rakousku, Maďarsku, Bavorsku, v jižním Tyrolsku, v Rumunsku, na Ukrajině a v Moldavs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193" TargetMode="External"/><Relationship Id="rId3" Type="http://schemas.openxmlformats.org/officeDocument/2006/relationships/hyperlink" Target="http://www.enviweb.cz/eslovnik/269" TargetMode="External"/><Relationship Id="rId4" Type="http://schemas.openxmlformats.org/officeDocument/2006/relationships/hyperlink" Target="http://www.enviweb.cz/eslovnik/754" TargetMode="External"/><Relationship Id="rId5" Type="http://schemas.openxmlformats.org/officeDocument/2006/relationships/hyperlink" Target="http://www.enviweb.cz/eslovnik/543" TargetMode="External"/><Relationship Id="rId6" Type="http://schemas.openxmlformats.org/officeDocument/2006/relationships/hyperlink" Target="http://www.enviweb.cz/eslovnik/58" TargetMode="External"/><Relationship Id="rId7" Type="http://schemas.openxmlformats.org/officeDocument/2006/relationships/hyperlink" Target="http://www.enviweb.cz/eslovnik/16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0:00Z</dcterms:created>
  <dc:creator>Industry E.U., s.r.o.</dc:creator>
  <dc:description/>
  <cp:keywords/>
  <dc:language>en-US</dc:language>
  <cp:lastModifiedBy>Industry E.U., s.r.o.</cp:lastModifiedBy>
  <dcterms:modified xsi:type="dcterms:W3CDTF">2011-05-23T06:31:00Z</dcterms:modified>
  <cp:revision>1</cp:revision>
  <dc:subject/>
  <dc:title>Recyklační PETmánie</dc:title>
</cp:coreProperties>
</file>