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85090</wp:posOffset>
            </wp:positionV>
            <wp:extent cx="2548890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7770</wp:posOffset>
            </wp:positionH>
            <wp:positionV relativeFrom="paragraph">
              <wp:posOffset>68580</wp:posOffset>
            </wp:positionV>
            <wp:extent cx="2025650" cy="5524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571750" cy="5048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504720"/>
                          <a:chOff x="0" y="0"/>
                          <a:chExt cx="2571840" cy="50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18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5pt;height:39.75pt" coordorigin="0,0" coordsize="4050,795">
                <v:rect id="shape_0" stroked="f" o:allowincell="f" style="position:absolute;left:0;top:0;width:4049;height: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caps/>
          <w:color w:val="000000"/>
          <w:sz w:val="24"/>
          <w:szCs w:val="24"/>
          <w:lang w:val="en-GB"/>
        </w:rPr>
      </w:pPr>
      <w:r>
        <w:rPr>
          <w:rFonts w:eastAsia="Times New Roman" w:cs="Arial"/>
          <w:b/>
          <w:caps/>
          <w:color w:val="000000"/>
          <w:sz w:val="24"/>
          <w:szCs w:val="24"/>
          <w:lang w:val="en-GB"/>
        </w:rPr>
        <w:t xml:space="preserve">nejprodávanější řada počítačů toughbook se stává odolnější, tenčí a flexibilnější </w:t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i/>
          <w:i/>
          <w:caps/>
          <w:color w:val="000000"/>
          <w:sz w:val="21"/>
          <w:szCs w:val="21"/>
          <w:lang w:val="en-GB"/>
        </w:rPr>
      </w:pPr>
      <w:r>
        <w:rPr>
          <w:rFonts w:eastAsia="Times New Roman" w:cs="Arial"/>
          <w:b/>
          <w:i/>
          <w:caps/>
          <w:color w:val="000000"/>
          <w:sz w:val="21"/>
          <w:szCs w:val="21"/>
          <w:lang w:val="en-GB"/>
        </w:rPr>
      </w:r>
    </w:p>
    <w:p>
      <w:pPr>
        <w:pStyle w:val="Normal"/>
        <w:ind w:left="0" w:hanging="0"/>
        <w:jc w:val="center"/>
        <w:rPr>
          <w:rFonts w:eastAsia="Times New Roman" w:cs="Arial"/>
          <w:i/>
          <w:i/>
          <w:color w:val="000000"/>
          <w:lang w:val="en-GB"/>
        </w:rPr>
      </w:pPr>
      <w:r>
        <w:rPr>
          <w:rFonts w:eastAsia="Times New Roman" w:cs="Arial"/>
          <w:i/>
          <w:color w:val="000000"/>
          <w:lang w:val="cs-CZ"/>
        </w:rPr>
        <w:t xml:space="preserve">Nový Toughbook CF-53 nabízí 3 modely navržené pro uživatele plnící povinnosti při lehké terénní práci, business uživatele na cestách a techniky v automobilovém průmyslu </w:t>
      </w:r>
    </w:p>
    <w:p>
      <w:pPr>
        <w:pStyle w:val="Normal"/>
        <w:ind w:left="0" w:hanging="0"/>
        <w:jc w:val="center"/>
        <w:rPr>
          <w:rFonts w:eastAsia="Times New Roman" w:cs="Arial"/>
          <w:i/>
          <w:i/>
          <w:color w:val="000000"/>
          <w:sz w:val="21"/>
          <w:szCs w:val="21"/>
          <w:lang w:val="en-GB"/>
        </w:rPr>
      </w:pPr>
      <w:r>
        <w:rPr>
          <w:rFonts w:eastAsia="Times New Roman" w:cs="Arial"/>
          <w:i/>
          <w:color w:val="000000"/>
          <w:sz w:val="21"/>
          <w:szCs w:val="21"/>
          <w:lang w:val="en-GB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b/>
          <w:color w:val="000000"/>
          <w:szCs w:val="21"/>
          <w:lang w:val="cs-CZ"/>
        </w:rPr>
        <w:t xml:space="preserve">Praha, 17. května 2011: </w:t>
      </w:r>
      <w:r>
        <w:rPr>
          <w:rFonts w:eastAsia="Times New Roman" w:cs="Arial"/>
          <w:color w:val="000000"/>
          <w:szCs w:val="21"/>
          <w:lang w:val="cs-CZ"/>
        </w:rPr>
        <w:t xml:space="preserve">Společnost Panasonic Toughbook, světový lídr v oblasti plně odolných a spolehlivých notebooků uvedla na trh Toughbook CF-53, nejnovější produkt v kategorii středně odolných notebooků. Nový model spojuje 16 let zkušeností společnosti v oblasti plně odolných notebooků a nejnovější technologie přenosných počítačů do cenově dostupné, středně odolné verze. Je ideální pro lehkou terénní práci i business uživatele na cestách poptávajících přenosné zařízení nabízející výkon stolního počítače, celodenní výdrž baterie a schopnost absorbovat nárazy, odolat polití, které jsou schopné klasické notebooky spolehlivě zničit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>Toughbook, všestranný pomocník pro business byl vybaven procesorem II. generace Intel</w:t>
      </w:r>
      <w:r>
        <w:rPr>
          <w:rFonts w:cs="Arial"/>
          <w:vertAlign w:val="superscript"/>
          <w:lang w:val="cs-CZ"/>
        </w:rPr>
        <w:t>®</w:t>
      </w:r>
      <w:r>
        <w:rPr>
          <w:rFonts w:cs="Arial"/>
          <w:lang w:val="cs-CZ"/>
        </w:rPr>
        <w:t xml:space="preserve"> Core™ i5-2520M vPro™ s cílem nabídnout vyšší výkon a čipovou sadou Intel® Q67 Express Chipset umožňující lepší využití multimediálních vlastností. Širokoúhlý 14-palcový HD LED displej má antireflexní i antioslňující vrstvu umožňující snadnou viditelnost ve venkovním i vnitřním prostředí. Díky implementaci rozhraní USB 3.0 mohou uživatelé rychleji přenášet data na externí zařízení vyhovující tomuto nejnovějšímu USB standardu.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>Počítač Toughbook CF-53 je nyní o 15 % lehčí a o 5 % tenčí s vestavěnou speciální rukojetí, přičemž zachovává všechny vlastnosti známé z třídy středně odolných notebooků a stává se tak ideálním zařízením pro uživatele ze SoHo a SME segmentů nebo pro mobilní pracovníky. Díky prvkům zvyšujícím spolehlivost a středně odolnému designu splňuje CF-53 kritéria vojenských standardů, což mj. znamená odolnost pádům z výšky 76 cm, vibracím a vlhkosti. Díky plášti ze slitiny hořčíku, přesným ocelovým pantům a flexibilní polstrované montáži klíčových komponent (displej, pevný disk, voděodolná klávesnice) Toughbook CF</w:t>
        <w:noBreakHyphen/>
        <w:t xml:space="preserve">53 snadno odolá nárazům i škrábancům při denním použití během lehké terénní práce i na cestách.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>Aby mohli být mobilní pracovníci na svých cestách neustále připojeni, využívá Toughbook CF-53 modul Ericsson - F5521GW - HSPA+ (download až 21 Mb/s) se správcem bezdrátových připojení a volitelnou funkcí probuzení Wake On Wireless</w:t>
      </w:r>
      <w:r>
        <w:rPr>
          <w:rStyle w:val="EndnoteCharacters"/>
          <w:rStyle w:val="EndnoteAnchor"/>
          <w:rFonts w:cs="Arial"/>
          <w:lang w:val="cs-CZ"/>
        </w:rPr>
        <w:endnoteReference w:id="2"/>
      </w:r>
      <w:r>
        <w:rPr>
          <w:rFonts w:cs="Arial"/>
          <w:lang w:val="cs-CZ"/>
        </w:rPr>
        <w:t xml:space="preserve">. Díky čipové sadě </w:t>
      </w:r>
      <w:r>
        <w:rPr>
          <w:rFonts w:cs="Arial"/>
          <w:lang w:val="cs-CZ" w:eastAsia="ja-JP"/>
        </w:rPr>
        <w:t>Intel</w:t>
      </w:r>
      <w:r>
        <w:rPr>
          <w:rFonts w:cs="Arial"/>
          <w:vertAlign w:val="superscript"/>
          <w:lang w:val="cs-CZ" w:eastAsia="ja-JP"/>
        </w:rPr>
        <w:t>®</w:t>
      </w:r>
      <w:r>
        <w:rPr>
          <w:rFonts w:cs="Arial"/>
          <w:lang w:val="cs-CZ" w:eastAsia="ja-JP"/>
        </w:rPr>
        <w:t xml:space="preserve"> QM67 Express Chipset je k dispozici také ochrana proti krádeži.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S cílem zajistit větší flexibilitu a možnosti přizpůsobení nabízí Toughbook CF-53 také starší standardní porty, jako je například sériový konektor či dva sloty PC Card (u modelu pro automobilový průmysl) a druhý LAN port, díky kterému je CF-53 ideální pro automobilový průmysl a diagnostiku strojů. </w:t>
      </w:r>
    </w:p>
    <w:p>
      <w:pPr>
        <w:pStyle w:val="Normal"/>
        <w:spacing w:lineRule="auto" w:line="360"/>
        <w:ind w:left="0" w:hanging="0"/>
        <w:rPr>
          <w:rFonts w:cs="Arial"/>
          <w:lang w:val="cs-CZ" w:eastAsia="ja-JP"/>
        </w:rPr>
      </w:pPr>
      <w:r>
        <w:rPr>
          <w:rFonts w:cs="Arial"/>
          <w:lang w:val="cs-CZ" w:eastAsia="ja-JP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lang w:val="cs-CZ"/>
        </w:rPr>
        <w:t>Vedle standardního modelu CF-53 existují dvě další varianty.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b/>
          <w:lang w:val="cs-CZ"/>
        </w:rPr>
        <w:t xml:space="preserve">Model s dotykovým displejem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Model Toughbook CF-53 s dotykovým displejem byl navržen pro uživatele vyžadující dotykové ovládání a pracující ve vnějším prostředí na jasném slunečním světle. Je vybaven širokoúhlým dotykovým displejem s vysokým jasem a polarizačním filtrem, díky kterému jsou minimalizovány odrazy slunečních paprsků. Vlastní technologie Panasonic CircumLumin tak zajišťuje jasnou viditelnost za všech podmínek – od vysokých úrovní jasu až po zcela tmavý displej. Zařízení také přichází s podsvícenou klávesnicí použitelnou ve tmavých pracovních prostředích. </w:t>
      </w:r>
    </w:p>
    <w:p>
      <w:pPr>
        <w:pStyle w:val="Normal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>Model pro automobilový průmysl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Tento model Toughbook CF-53 byl navržen pro použití jako univerzální zařízení pro automobilový výzkum a vývoj nebo dílenská prostředí. S optimalizovanými porty, dvojitým slotem PC Card vyhovuje toto zařízení průmyslovým standardům a splňuje požadavky techniků v mnoha různorodých rolích.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spacing w:lineRule="auto" w:line="360"/>
        <w:ind w:left="0" w:hanging="0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  <w:t xml:space="preserve">Rozšířené možnosti pro flexibilitu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>S cílem zvýšit flexibilitu přichází Toughbook CF-53 s řadou vylepšení. Plně odolný USB port „Fischer“ nebo pevný disk použitelný i za teplot pod bodem mrazu umožňují využít CF-53 i v částečně nekrytých venkovních prostředích. Dále může být využita baterie „Bojovník na cestách“ s vysokou kapacitou (9 článků/92 Wh), která umožňuje zajistit používání zařízení mobilními pracovníky během celého dne bez nabíjení.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eastAsia="Arial" w:cs="Arial"/>
          <w:lang w:val="cs-CZ"/>
        </w:rPr>
        <w:t xml:space="preserve"> </w:t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>Další volitelné funkce, jako je přední webkamera, populární podsvícená klávesnice a flexibilní nastavitelný slot</w:t>
      </w:r>
      <w:r>
        <w:rPr>
          <w:rStyle w:val="EndnoteCharacters"/>
          <w:rStyle w:val="EndnoteAnchor"/>
          <w:rFonts w:cs="Arial"/>
          <w:lang w:val="cs-CZ" w:eastAsia="ja-JP"/>
        </w:rPr>
        <w:endnoteReference w:id="3"/>
      </w:r>
      <w:r>
        <w:rPr>
          <w:rFonts w:cs="Arial"/>
          <w:lang w:val="cs-CZ" w:eastAsia="ja-JP"/>
        </w:rPr>
        <w:t xml:space="preserve"> </w:t>
      </w:r>
      <w:r>
        <w:rPr>
          <w:rFonts w:cs="Arial"/>
          <w:lang w:val="cs-CZ"/>
        </w:rPr>
        <w:t xml:space="preserve">s novými a dodatečnými rozhraními poskytují novou úroveň komfortu přizpůsobení zařízení na projektové bázi. </w:t>
      </w:r>
    </w:p>
    <w:p>
      <w:pPr>
        <w:pStyle w:val="Normal"/>
        <w:spacing w:lineRule="auto" w:line="360"/>
        <w:ind w:left="0" w:hanging="0"/>
        <w:rPr>
          <w:rFonts w:cs="Arial"/>
          <w:lang w:val="cs-CZ" w:eastAsia="ja-JP"/>
        </w:rPr>
      </w:pPr>
      <w:r>
        <w:rPr>
          <w:rFonts w:cs="Arial"/>
          <w:lang w:val="cs-CZ" w:eastAsia="ja-JP"/>
        </w:rPr>
      </w:r>
    </w:p>
    <w:p>
      <w:pPr>
        <w:pStyle w:val="Normal"/>
        <w:spacing w:lineRule="auto" w:line="360"/>
        <w:ind w:left="0" w:hanging="0"/>
        <w:rPr>
          <w:rFonts w:cs="Arial"/>
          <w:lang w:val="cs-CZ"/>
        </w:rPr>
      </w:pPr>
      <w:r>
        <w:rPr>
          <w:rFonts w:cs="Arial"/>
          <w:lang w:val="cs-CZ"/>
        </w:rPr>
        <w:t xml:space="preserve">Vedle bezpečnostních softwarových utilit Panasonic může být počítač rozšířen také do plně zabezpečeného režimu přidáním volitelných čipových karet, čtečky otisku prstů a podpory ochrany proti krádežím. </w:t>
      </w:r>
    </w:p>
    <w:p>
      <w:pPr>
        <w:pStyle w:val="Normal"/>
        <w:spacing w:lineRule="auto" w:line="360"/>
        <w:ind w:left="0" w:hanging="0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lang w:val="cs-CZ"/>
        </w:rPr>
        <w:t>„</w:t>
      </w:r>
      <w:r>
        <w:rPr>
          <w:lang w:val="cs-CZ"/>
        </w:rPr>
        <w:t xml:space="preserve">Počítač Toughbook CF-53 v sobě kombinuje výkon, odolnost a cenovou dostupnost a hodí se tak pro práci v terénu či do prostředí továren a dílen napříč mnoha sektory. Díky schopnosti podporovat tolik způsobů pracovního využití při dostupné ceně pro MIL-STD certifikovaný model, očekáváme, že se stane nejprodávanějším středně odolným notebookem,“ říká Radka Karlová, marketingová manažerka pro CEE region. </w:t>
      </w:r>
    </w:p>
    <w:p>
      <w:pPr>
        <w:pStyle w:val="Normal"/>
        <w:spacing w:lineRule="auto" w:line="36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ind w:left="0" w:hanging="0"/>
        <w:rPr>
          <w:lang w:val="cs-CZ"/>
        </w:rPr>
      </w:pPr>
      <w:r>
        <w:rPr>
          <w:lang w:val="cs-CZ"/>
        </w:rPr>
        <w:t xml:space="preserve">Toughbook CF-53 bude k dispozici od června 2011 a standardní verze bude stát cca 1 544 EUR bez DPH, verze s dotykovým displejem pak cca 1 999 EUR bez DPH. </w:t>
      </w:r>
    </w:p>
    <w:p>
      <w:pPr>
        <w:pStyle w:val="Normal"/>
        <w:spacing w:lineRule="auto" w:line="36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0" w:hanging="0"/>
        <w:jc w:val="both"/>
        <w:rPr>
          <w:b/>
          <w:b/>
          <w:bCs/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</w:r>
    </w:p>
    <w:p>
      <w:pPr>
        <w:pStyle w:val="Normal"/>
        <w:ind w:left="0" w:hanging="0"/>
        <w:jc w:val="both"/>
        <w:rPr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  <w:t>O počítačích Toughbook</w:t>
      </w:r>
    </w:p>
    <w:p>
      <w:pPr>
        <w:pStyle w:val="Normal"/>
        <w:snapToGrid w:val="false"/>
        <w:spacing w:lineRule="exact" w:line="240"/>
        <w:ind w:left="0" w:hanging="0"/>
        <w:jc w:val="both"/>
        <w:rPr/>
      </w:pPr>
      <w:r>
        <w:rPr>
          <w:sz w:val="20"/>
          <w:szCs w:val="20"/>
          <w:lang w:val="cs-CZ"/>
        </w:rPr>
        <w:t xml:space="preserve">Počítače Toughbook společnosti Panasonic jsou navrženy tak, aby měli mobilní pracovníci spolehlivý a bezpečný přístup ke svým datům a aplikacím v náročných prostředích. Jsou navrženy tak, aby odolaly situacím, kdy klasické mobilní počítače selhávají – včetně vlivů vibrací, nárazů, vody, prachu, desinfekčních prostředků, slunečního světla, nároků na dlouhou životnost baterií a na podporu ovládání jednou rukou. Tím, že konečně poskytly pracovníkům přístup k datům a aplikacím v náročných prostředích, mohly významně přispět k zefektivnění podnikových procesů a spokojenosti zákazníků. První mobilní a plně odolný počítač Toughbook uvedl Panasonic v roce 1994 a dnes má 65 procentní podíl na evropském trhu s odolnými a zodolněnými notebooky (zpráva VDC Research o prodeji v roce 2010 z března 2011). </w:t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 w:val="2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O společnosti Panasonic</w:t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</w:t>
      </w:r>
      <w:r>
        <w:rPr>
          <w:rFonts w:cs="Arial"/>
          <w:color w:val="000000"/>
          <w:szCs w:val="20"/>
          <w:lang w:val="cs-CZ"/>
        </w:rPr>
        <w:t xml:space="preserve">67,14 miliard €. Akcie společnosti Panasonic jsou kótovány na burzách v Tokiu, Osace, Nagoi a New Yorku (NYSE: PC). </w:t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  <w:t xml:space="preserve">Pro více informací navštivte internetové stránky na adrese </w:t>
      </w:r>
      <w:hyperlink r:id="rId4">
        <w:r>
          <w:rPr>
            <w:rStyle w:val="InternetLink"/>
            <w:rFonts w:cs="Arial"/>
            <w:szCs w:val="20"/>
            <w:lang w:val="cs-CZ"/>
          </w:rPr>
          <w:t>www.toughbook.cz</w:t>
        </w:r>
      </w:hyperlink>
      <w:r>
        <w:rPr>
          <w:rFonts w:cs="Arial"/>
          <w:color w:val="000000"/>
          <w:szCs w:val="20"/>
          <w:lang w:val="cs-CZ"/>
        </w:rPr>
        <w:t xml:space="preserve">. </w:t>
      </w:r>
    </w:p>
    <w:p>
      <w:pPr>
        <w:pStyle w:val="Normal"/>
        <w:spacing w:lineRule="auto" w:line="360"/>
        <w:ind w:left="0" w:hanging="0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hanging="0"/>
        <w:rPr/>
      </w:pPr>
      <w:r>
        <w:rPr>
          <w:rFonts w:eastAsia="Times New Roman" w:cs="Arial"/>
          <w:b/>
          <w:color w:val="000000"/>
          <w:szCs w:val="21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5">
        <w:r>
          <w:rPr>
            <w:rStyle w:val="InternetLink"/>
            <w:rFonts w:eastAsia="Times New Roman" w:cs="Arial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Cs w:val="20"/>
          <w:lang w:val="cs-CZ"/>
        </w:rPr>
        <w:br/>
        <w:t>m: +420 736 684 268</w:t>
        <w:br/>
        <w:t>skype: stanislavpribyl</w:t>
      </w:r>
    </w:p>
    <w:p>
      <w:pPr>
        <w:pStyle w:val="Normal"/>
        <w:spacing w:before="0" w:after="120"/>
        <w:ind w:left="0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color w:val="000000"/>
          <w:szCs w:val="20"/>
          <w:lang w:val="cs-CZ"/>
        </w:rPr>
      </w:r>
    </w:p>
    <w:p>
      <w:pPr>
        <w:pStyle w:val="Normal"/>
        <w:spacing w:lineRule="auto" w:line="360" w:before="0" w:after="120"/>
        <w:ind w:left="0" w:hanging="0"/>
        <w:rPr>
          <w:rFonts w:eastAsia="Times New Roman" w:cs="Arial"/>
          <w:b/>
          <w:b/>
          <w:color w:val="000000"/>
          <w:sz w:val="21"/>
          <w:szCs w:val="21"/>
          <w:lang w:val="cs-CZ"/>
        </w:rPr>
      </w:pPr>
      <w:r>
        <w:rPr>
          <w:rFonts w:eastAsia="Times New Roman" w:cs="Arial"/>
          <w:b/>
          <w:color w:val="000000"/>
          <w:sz w:val="21"/>
          <w:szCs w:val="21"/>
          <w:lang w:val="cs-CZ"/>
        </w:rPr>
      </w:r>
    </w:p>
    <w:sectPr>
      <w:endnotePr>
        <w:numFmt w:val="lowerRoman"/>
      </w:end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/>
          <w:lang w:val="cs-CZ" w:eastAsia="ja-JP"/>
        </w:rPr>
        <w:t>Je vyžadováno speciální nastavení a podpora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/>
          <w:lang w:val="cs-CZ" w:eastAsia="ja-JP"/>
        </w:rPr>
        <w:t>Pro bližší podrobnosti, prosím, kontaktujte obchodního zástupce společnosti Panasonic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MS Mincho;ＭＳ 明朝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vysvtlivekChar">
    <w:name w:val="Text vysvětlivek Char"/>
    <w:basedOn w:val="Standardnpsmoodstavce"/>
    <w:qFormat/>
    <w:rPr>
      <w:rFonts w:ascii="Arial" w:hAnsi="Arial" w:cs="Arial"/>
      <w:lang w:val="en-US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text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  <w:ind w:left="0" w:hanging="0"/>
    </w:pPr>
    <w:rPr>
      <w:rFonts w:ascii="Times New Roman" w:hAnsi="Times New Roman" w:eastAsia="MS Mincho;ＭＳ 明朝" w:cs="Times New Roman"/>
      <w:sz w:val="24"/>
      <w:szCs w:val="24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eastAsia="ja-JP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toughbook.cz/" TargetMode="External"/><Relationship Id="rId5" Type="http://schemas.openxmlformats.org/officeDocument/2006/relationships/hyperlink" Target="mailto:stanislav.pribyl@pram.cz" TargetMode="Externa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49:00Z</dcterms:created>
  <dc:creator>Liz Fletcher</dc:creator>
  <dc:description/>
  <dc:language>en-US</dc:language>
  <cp:lastModifiedBy>Stanislav Přibyl</cp:lastModifiedBy>
  <cp:lastPrinted>2011-04-28T20:34:00Z</cp:lastPrinted>
  <dcterms:modified xsi:type="dcterms:W3CDTF">2011-05-16T21:49:00Z</dcterms:modified>
  <cp:revision>2</cp:revision>
  <dc:subject/>
  <dc:title/>
</cp:coreProperties>
</file>