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enní světla pro Kia Ceed</w:t>
      </w:r>
    </w:p>
    <w:p>
      <w:pPr>
        <w:pStyle w:val="Normal"/>
        <w:spacing w:before="0" w:after="240"/>
        <w:rPr/>
      </w:pPr>
      <w:r>
        <w:rPr/>
        <w:t>S</w:t>
      </w:r>
      <w:r>
        <w:rPr>
          <w:rStyle w:val="Fontsize2"/>
        </w:rPr>
        <w:t xml:space="preserve"> polečnost Milotec Auto-Extras GmbH, přichází s nabídkou nových světel pro denní svícení pro osobní automobily Kia Ceed. Montáž světel pro denní svícení není přestavbou vozidla ani změnou technických údajů, a proto jejich umístění na vozidlo nepodléhá žádnému dodatečnému schvalování ani zápisu. Sada obsahuje mj. dvě řídící jednotky, které zajišťují automatické rozsvícení denních světel při zapnutí a vypnutí zapalování LED světla pro denní svícení se vyznačují silně rozptýleným tokem světla, který netvoří kužel jako u běžných světlometů, ale jako by září. Zmíněné rozptýlené světlo LED denních světel Hella svým charakterem neoslňuje protijedoucí řidiče ani neosvětluje vozovku, ale v dostatečné míře zajišťuje zásadní podmínku bezpečného provozu vozidel – být viděn.</w:t>
      </w:r>
      <w:r>
        <w:rPr/>
        <w:br/>
      </w:r>
    </w:p>
    <w:p>
      <w:pPr>
        <w:pStyle w:val="Normal"/>
        <w:rPr/>
      </w:pPr>
      <w:r>
        <w:rPr>
          <w:rStyle w:val="Fontsize2"/>
        </w:rPr>
        <w:t>Další výhodou je úspora energie, neboť při používání LED denních světel Hella nesvítí obrysová, potkávací ani koncová světla vozidla. Zanedbatelné není ani prodloužení životnosti žárovek či výbojek, kterou pocítí především řidiči vozidel s xenonovými světlomety, jejichž výbojky mají sice delší životnost než běžné žárovky, ale jejich výměna, popř. výměna napájecího zařízení, je finančně nákladnější.</w:t>
      </w:r>
      <w:r>
        <w:rPr/>
        <w:br/>
        <w:br/>
      </w:r>
      <w:r>
        <w:rPr>
          <w:rStyle w:val="Fontsize2"/>
        </w:rPr>
        <w:t>Denní světla se musí rozsvítit automaticky po zapnutí zapalování a při aktivaci potkávacích světel se musí automaticky vypnout, což zajišťují řídící jednotky dodávané se světly.</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828800</wp:posOffset>
            </wp:positionH>
            <wp:positionV relativeFrom="line">
              <wp:posOffset>-709930</wp:posOffset>
            </wp:positionV>
            <wp:extent cx="2114550"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114550" cy="132397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6:53:00Z</dcterms:created>
  <dc:creator>Industry E.U., s.r.o.</dc:creator>
  <dc:description/>
  <cp:keywords/>
  <dc:language>en-US</dc:language>
  <cp:lastModifiedBy>Industry E.U., s.r.o.</cp:lastModifiedBy>
  <dcterms:modified xsi:type="dcterms:W3CDTF">2011-05-24T06:53:00Z</dcterms:modified>
  <cp:revision>1</cp:revision>
  <dc:subject/>
  <dc:title>Denní světla pro Kia Ceed</dc:title>
</cp:coreProperties>
</file>