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Metalizovaná PET fólie od Polyplexu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polečnost Polyplex, čtvrtý největší světový výrobce PET fólií, a firma TPL Transparent Paper Ltd. představily na interpacku (12. – 18. 5. 2011, Düsseldorf) ekologické balicí fólie a novou metalizovanou PET fólii MT5000. Fólie představuje kvalitní bariéru proti vlhkosti, vůni a kyslíku a zaručuje tak dlouhou životnost výrobku. Byla vyvinuta jako náhrada hliníkové fólie, je odolná vůči prolamování a je levnější. Určena je k ochraně suchých i tekutých potravinářských výrobků jako instantní polévky, sušené mléko a káva, ale i k balení agresivních chemikálií, především detergentů. Materiál snese plnění horkým obsahem až do 100 °C. Používá se i jako vnitřní vrstva balení bag-in-box. Při jejím použití je hmotnost obalového odpadu v porovnání s hliníkovou fólií nižší, stejně jako produkce CO</w:t>
      </w:r>
      <w:r>
        <w:rPr>
          <w:vertAlign w:val="subscript"/>
        </w:rPr>
        <w:t>2</w:t>
      </w:r>
      <w:r>
        <w:rPr/>
        <w:t xml:space="preserve"> při její výrobě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56:00Z</dcterms:created>
  <dc:creator>Industry E.U., s.r.o.</dc:creator>
  <dc:description/>
  <cp:keywords/>
  <dc:language>en-US</dc:language>
  <cp:lastModifiedBy>Industry E.U., s.r.o.</cp:lastModifiedBy>
  <dcterms:modified xsi:type="dcterms:W3CDTF">2011-05-24T06:56:00Z</dcterms:modified>
  <cp:revision>1</cp:revision>
  <dc:subject/>
  <dc:title>Metalizovaná PET fólie od Polyplexu</dc:title>
</cp:coreProperties>
</file>