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brý den,</w:t>
        <w:br/>
        <w:t> dovolte abychom Vám nabídli nové tepelně izolační a sanační omítky Daxner.</w:t>
        <w:br/>
        <w:br/>
        <w:t> Nové technologie zateplování obvodových stěn rodinných a</w:t>
        <w:br/>
        <w:t xml:space="preserve"> bytových domů, tepelné vnitřní omítky a tepelně sanační omítky Daxner od </w:t>
        <w:br/>
        <w:t>ryze českého</w:t>
        <w:br/>
        <w:t> výrobce s vynikajícími vlastnostmi absorbce vody a akumulaci tepla. Tepelně</w:t>
        <w:br/>
        <w:t xml:space="preserve"> izolační omítky Daxner jsou určeny pro cihelné a pórobetonové zdiva kde </w:t>
        <w:br/>
        <w:t>dosažené</w:t>
        <w:br/>
        <w:t xml:space="preserve"> normové hodnoty součinitele prostupu tepla U &lt; 0,38 W/m2.K případně </w:t>
        <w:br/>
        <w:t>doporučené</w:t>
        <w:br/>
        <w:t> hodnoty součinitele prostupu tepla U &lt; 0,25 W/m2.K.</w:t>
        <w:br/>
        <w:t xml:space="preserve"> Vzhledem k vysoké pórovitosti tepelně izolačních omítek Daxner, která se </w:t>
        <w:br/>
        <w:t>pohybuje mezi</w:t>
        <w:br/>
        <w:t> 65-74% a koeficientu kapilární absorbce vody tepelně izolačních omítek v</w:t>
        <w:br/>
        <w:t xml:space="preserve"> nehydrofobizovaném stavu, která je 1,5 kg je vhodné použití těchto omítek </w:t>
        <w:br/>
        <w:t>jako</w:t>
        <w:br/>
        <w:t xml:space="preserve"> sanačního opatření pro revitalizace staveb.(Omítky jsou použity na </w:t>
        <w:br/>
        <w:t>rodinných</w:t>
        <w:br/>
        <w:t> domech zasažených povodněmi)</w:t>
        <w:br/>
        <w:br/>
        <w:t> Proč vlastně volit fasádní omítky Daxner místo zateplování polystyrenem či</w:t>
        <w:br/>
        <w:t> minerální vatou?</w:t>
        <w:br/>
        <w:br/>
        <w:t> - zaručen trvale rovnovážný stav po zateplení,</w:t>
        <w:br/>
        <w:t> - vhodná i pro zavlhlé a solemi napadené zdivo - sanační účinek,</w:t>
        <w:br/>
        <w:t> - potlačuje vznik plísní, řas a mechů,</w:t>
        <w:br/>
        <w:t> - zvyšuje intenzitu vnímání pocitového tepla,</w:t>
        <w:br/>
        <w:t> - snižuje hladinu akustického hluku o 6-7 dB oproti fasádnímu</w:t>
        <w:br/>
        <w:t>   polystyrénu a 3-4 dB oproti minerální vatě,</w:t>
        <w:br/>
        <w:t> - srovnatelná úspora nákladů na vytápění.</w:t>
        <w:br/>
        <w:t> - nízká cena vzhledem k životnosti a úspoře energie</w:t>
        <w:br/>
        <w:t> - životnost min. 20let</w:t>
        <w:br/>
        <w:t> - krátká doba realizace</w:t>
        <w:br/>
        <w:t> - ekologický výrobek</w:t>
        <w:br/>
        <w:br/>
        <w:t> VÝROBKY SPOLEČNOSTI DAXNER</w:t>
        <w:br/>
        <w:t> - tepelně izolační polyuretanové omítky</w:t>
        <w:br/>
        <w:t> - tepelně izolační polyuretanové omítky se sanačními účinky</w:t>
        <w:br/>
        <w:t> - sanační omítky</w:t>
        <w:br/>
        <w:t> - tepelně izolační celulózové omítky</w:t>
        <w:br/>
        <w:t> - polyuretanbeton</w:t>
        <w:br/>
        <w:t xml:space="preserve"> - HEVIsorb (hydrofobní sorbent pro fixaci znečišťujících látek z pevných </w:t>
        <w:br/>
        <w:t>povrchů a vody)</w:t>
        <w:br/>
        <w:br/>
        <w:t> V případě dotazů nás neváhejte kontaktovat</w:t>
        <w:br/>
        <w:br/>
        <w:t> HLEDÁME REALIZAČNÍ FIRMY PO CELÉ ČR</w:t>
        <w:br/>
        <w:br/>
        <w:t> JSME VÝHRADNÍMI DODAVATELI OMÍTEK A BETONŮ DAXNER</w:t>
        <w:br/>
        <w:br/>
        <w:t> Firma WETO kvalitně spol.s.r.o. nabízí: - prodej výrobků Daxner</w:t>
        <w:br/>
        <w:t xml:space="preserve">                                                           - poradenství a </w:t>
        <w:br/>
        <w:t>servis</w:t>
        <w:br/>
        <w:t xml:space="preserve">                                                           - zaškolení </w:t>
        <w:br/>
        <w:t>pracovníků pro práci s tepelně izolčními omítkami Daxner</w:t>
        <w:br/>
        <w:t xml:space="preserve">                                                           - aplikaci omítek </w:t>
        <w:br/>
        <w:t>Daxn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6:00Z</dcterms:created>
  <dc:creator>Industry E.U., s.r.o.</dc:creator>
  <dc:description/>
  <cp:keywords/>
  <dc:language>en-US</dc:language>
  <cp:lastModifiedBy>Industry E.U., s.r.o.</cp:lastModifiedBy>
  <dcterms:modified xsi:type="dcterms:W3CDTF">2011-05-25T07:47:00Z</dcterms:modified>
  <cp:revision>1</cp:revision>
  <dc:subject/>
  <dc:title>Dobrý den,</dc:title>
</cp:coreProperties>
</file>