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Nové řešení Xerox 7740 Wide Format zjednodušuje barevné i černobílé skenování</w:t>
      </w:r>
    </w:p>
    <w:p>
      <w:pPr>
        <w:pStyle w:val="Normal"/>
        <w:rPr/>
      </w:pPr>
      <w:r>
        <w:rPr>
          <w:rStyle w:val="Fontsize2"/>
        </w:rPr>
        <w:t xml:space="preserve">Architektonickým studiím, strojírenským, stavebním či výrobním firmám nebo komerčním tiskařům se nyní nabízí dostupná varianta skenování technických dokumentů. Kompaktní řešení Xerox 7740 Wide Format pro skenování velkoformátových dokumentů nabízí rozlišení 600x600 dpi, které najde uplatnění při přesném barevném či černobílém skenování stavebních nákresů, diagramů nebo mapových podkladů. Díky jednoduchému rozhraní umí zařízení skenovat barevně dokumenty až do šířky 40 palců (101,6 cm) při rychlosti 5,04 metru za minutu nebo černobíle či v šedé barevné škále při rychlosti 15,2 metru za minutu, to vše do běžných typů </w:t>
      </w:r>
      <w:r>
        <w:drawing>
          <wp:anchor behindDoc="0" distT="0" distB="0" distL="0" distR="0" simplePos="0" locked="0" layoutInCell="0" allowOverlap="1" relativeHeight="2">
            <wp:simplePos x="0" y="0"/>
            <wp:positionH relativeFrom="column">
              <wp:posOffset>1828800</wp:posOffset>
            </wp:positionH>
            <wp:positionV relativeFrom="line">
              <wp:posOffset>-944245</wp:posOffset>
            </wp:positionV>
            <wp:extent cx="1828800" cy="160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1828800" cy="1609725"/>
                    </a:xfrm>
                    <a:prstGeom prst="rect">
                      <a:avLst/>
                    </a:prstGeom>
                  </pic:spPr>
                </pic:pic>
              </a:graphicData>
            </a:graphic>
          </wp:anchor>
        </w:drawing>
      </w:r>
      <w:r>
        <w:rPr>
          <w:rStyle w:val="Fontsize2"/>
        </w:rPr>
        <w:t>soubor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03:00Z</dcterms:created>
  <dc:creator>Industry E.U., s.r.o.</dc:creator>
  <dc:description/>
  <cp:keywords/>
  <dc:language>en-US</dc:language>
  <cp:lastModifiedBy>Industry E.U., s.r.o.</cp:lastModifiedBy>
  <dcterms:modified xsi:type="dcterms:W3CDTF">2011-05-25T08:03:00Z</dcterms:modified>
  <cp:revision>1</cp:revision>
  <dc:subject/>
  <dc:title>Nové řešení Xerox 7740 Wide Format zjednodušuje barevné i černobílé skenování</dc:title>
</cp:coreProperties>
</file>