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Dobře zabalení cvrčci</w:t>
      </w:r>
    </w:p>
    <w:p>
      <w:pPr>
        <w:pStyle w:val="Normlnweb"/>
        <w:jc w:val="center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33115" cy="2275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11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Britská společnost Monkfield Nutrition je dlouholetým odběratelem misek firmy Færch Plast. Požadavky na obal mimo jiné zahrnují i znemožnění úniku – firma balí živý hmyz jako krmivo pro plazy. Plastové misky s víčkem jsou vyráběny z rPETu, přičemž obsahují asi 50 % recyklátu. Nádobky nepraskají, dobře odvětrávají a po uzavření víčko hladce přiléhá po celé stěně. „Obzvláště cvrčci mají ve zvyku prokousat si cestu ven ostrými rohy. Máme zákazníky, kteří si stěžovali, když jsme zkusili použít jiné misky, a žádali nás, abychom se vrátili k miskám z Faerch Plastu,“ říká Joe Wise, ředitel Monkfield Nutrition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16:00Z</dcterms:created>
  <dc:creator>Industry E.U., s.r.o.</dc:creator>
  <dc:description/>
  <cp:keywords/>
  <dc:language>en-US</dc:language>
  <cp:lastModifiedBy>Industry E.U., s.r.o.</cp:lastModifiedBy>
  <dcterms:modified xsi:type="dcterms:W3CDTF">2011-05-25T08:16:00Z</dcterms:modified>
  <cp:revision>1</cp:revision>
  <dc:subject/>
  <dc:title>Dobře zabalení cvrčci</dc:title>
</cp:coreProperties>
</file>