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irbagy čeká stěhování z přístrojovky do stropu</w:t>
      </w:r>
    </w:p>
    <w:p>
      <w:pPr>
        <w:pStyle w:val="Normal"/>
        <w:rPr/>
      </w:pPr>
      <w:r>
        <w:rPr/>
        <w:t xml:space="preserve">Jeden z velkých subdodavatelů v automobilovém průmyslu, americká firma TRW hodlá způsobit revoluci na poli airbagů. Vyvinula stropní airbag, který nahradí dosavadní vzduchové vaky u řidiče a spolujezdce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2020" cy="44958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449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ropní airbag TRW automotive </w:t>
            </w:r>
            <w:r>
              <w:rPr>
                <w:rStyle w:val="Autor"/>
              </w:rPr>
              <w:t xml:space="preserve">| foto: TRW Automotive </w:t>
            </w:r>
          </w:p>
        </w:tc>
      </w:tr>
    </w:tbl>
    <w:p>
      <w:pPr>
        <w:pStyle w:val="Normlnweb"/>
        <w:rPr/>
      </w:pPr>
      <w:r>
        <w:rPr/>
        <w:t xml:space="preserve">Nový stropní airbag, který při srážce vyplní vlastně celou přední část kabiny, se do výroby dostane už v </w:t>
      </w:r>
      <w:hyperlink r:id="rId4" w:tgtFrame="_blank">
        <w:r>
          <w:rPr>
            <w:rStyle w:val="InternetLink"/>
          </w:rPr>
          <w:t>roce</w:t>
        </w:r>
      </w:hyperlink>
      <w:r>
        <w:rPr/>
        <w:t xml:space="preserve"> 2013. Objeví se v sériovém voze modelového ročníku 2014 jednoho z německých výrobců.</w:t>
      </w:r>
    </w:p>
    <w:p>
      <w:pPr>
        <w:pStyle w:val="Normlnweb"/>
        <w:rPr/>
      </w:pPr>
      <w:r>
        <w:rPr/>
        <w:t>Nový airbag, který nahradí dosavadní tradiční dvojici u řidiče a spolujezdce, by se přitom mohl v automobilovém průmyslu brzy stát rozšířeným standardem. Airbag poskytne posádce vynikající ochranu a návrhářům interiérů přitom dává daleko větší volnost. Airbagy doposud totiž hodně diktují to, jaké prvky mohou být v interiéru kde použity.</w:t>
      </w:r>
    </w:p>
    <w:tbl>
      <w:tblPr>
        <w:tblW w:w="436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9"/>
      </w:tblGrid>
      <w:tr>
        <w:trPr/>
        <w:tc>
          <w:tcPr>
            <w:tcW w:w="4369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hyperlink r:id="rId5">
              <w:r>
                <w:rPr>
                  <w:rStyle w:val="InternetLink"/>
                </w:rPr>
                <w:t>Je to alchymie</w:t>
              </w:r>
            </w:hyperlink>
          </w:p>
          <w:p>
            <w:pPr>
              <w:pStyle w:val="Normlnweb"/>
              <w:spacing w:before="280" w:after="0"/>
              <w:rPr/>
            </w:pPr>
            <w:r>
              <w:rPr/>
              <w:t xml:space="preserve">Podívejte se, jak fungují airbagy – </w:t>
            </w:r>
            <w:hyperlink r:id="rId6">
              <w:r>
                <w:rPr>
                  <w:rStyle w:val="InternetLink"/>
                </w:rPr>
                <w:t>video zde</w:t>
              </w:r>
            </w:hyperlink>
          </w:p>
        </w:tc>
      </w:tr>
    </w:tbl>
    <w:p>
      <w:pPr>
        <w:pStyle w:val="Normlnweb"/>
        <w:rPr/>
      </w:pPr>
      <w:r>
        <w:rPr/>
        <w:t xml:space="preserve">Výrobcům by navíc takový airbag měl přinést úspory. Přijdou především díky zjednodušené konstrukci přístrojové desky, která už nemusí počítat s umístěním složeného vzduchového polštáře. Umístění airbagu do stropu přitom výrazné změny v konstrukci třeba stropního čalounění nevyžaduje. Další výhodou stropního airbagu, neboli "bag in roof", jak jej TRW nazývá, je úspora </w:t>
      </w:r>
      <w:hyperlink r:id="rId7" w:tgtFrame="_blank">
        <w:r>
          <w:rPr>
            <w:rStyle w:val="InternetLink"/>
          </w:rPr>
          <w:t>místa</w:t>
        </w:r>
      </w:hyperlink>
      <w:r>
        <w:rPr/>
        <w:t>.</w:t>
      </w:r>
    </w:p>
    <w:p>
      <w:pPr>
        <w:pStyle w:val="Normlnweb"/>
        <w:rPr/>
      </w:pPr>
      <w:r>
        <w:rPr/>
        <w:t xml:space="preserve">Na vývoji pracoval americký dodavatel řadu </w:t>
      </w:r>
      <w:hyperlink r:id="rId8" w:tgtFrame="_blank">
        <w:r>
          <w:rPr>
            <w:rStyle w:val="InternetLink"/>
          </w:rPr>
          <w:t>let</w:t>
        </w:r>
      </w:hyperlink>
      <w:r>
        <w:rPr/>
        <w:t>. Systém je tedy na velkosériovou výrobu dostatečně otestován a připraven. Nový vynález nám přitom možná připomene scénu ze sci-fi komedie Demolition Man, kde se Sylvester Stallone po havárii sápe za pomoci Sandry Bullockové ven z vozu vyplněného pěnou Securefoam. Na rozdíl od této scény se ale pasažéři nebudou muset z vozu probíjet v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to.idnes.cz/airbagy-ceka-stehovani-z-pristrojovky-do-stropu-f6e-/Foto.aspx?r=automoto&amp;foto1=VOK3b4809_12_TRW_AUTOMOTIVE_BAG_IN_ROOF_1yHigh.jpg" TargetMode="External"/><Relationship Id="rId4" Type="http://schemas.openxmlformats.org/officeDocument/2006/relationships/hyperlink" Target="http://produkty.topkontakt.idnes.cz/p/rozhodni-se-dnes-nebo-nikdy/10836475?rtype=V&amp;rmain=7817485&amp;ritem=10836475&amp;rclanek=11130210&amp;rslovo=430425&amp;showdirect=1" TargetMode="External"/><Relationship Id="rId5" Type="http://schemas.openxmlformats.org/officeDocument/2006/relationships/hyperlink" Target="http://auto.idnes.cz/video-podivejte-se-jak-funguji-airbagy-je-to-alchymie-pc6-/automoto.aspx?c=A101011_175113_automoto_fdv" TargetMode="External"/><Relationship Id="rId6" Type="http://schemas.openxmlformats.org/officeDocument/2006/relationships/hyperlink" Target="http://auto.idnes.cz/video-podivejte-se-jak-funguji-airbagy-je-to-alchymie-pc6-/automoto.aspx?c=A101011_175113_automoto_fdv" TargetMode="External"/><Relationship Id="rId7" Type="http://schemas.openxmlformats.org/officeDocument/2006/relationships/hyperlink" Target="http://produkty.topkontakt.idnes.cz/p/touzite-byt-prirozene-krasna-a-svezi/8745951?rtype=V&amp;rmain=7813949&amp;ritem=8745951&amp;rclanek=11130210&amp;rslovo=421071&amp;showdirect=1" TargetMode="External"/><Relationship Id="rId8" Type="http://schemas.openxmlformats.org/officeDocument/2006/relationships/hyperlink" Target="http://produkty.topkontakt.idnes.cz/p/balonyeu/4389755?rtype=V&amp;rmain=7812716&amp;ritem=4389755&amp;rclanek=11130210&amp;rslovo=424698&amp;showdirect=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23:00Z</dcterms:created>
  <dc:creator>Industry E.U., s.r.o.</dc:creator>
  <dc:description/>
  <cp:keywords/>
  <dc:language>en-US</dc:language>
  <cp:lastModifiedBy>Industry E.U., s.r.o.</cp:lastModifiedBy>
  <dcterms:modified xsi:type="dcterms:W3CDTF">2011-05-25T08:23:00Z</dcterms:modified>
  <cp:revision>1</cp:revision>
  <dc:subject/>
  <dc:title>Airbagy čeká stěhování z přístrojovky do stropu</dc:title>
</cp:coreProperties>
</file>