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DS SolidWorks Corp. vyhlásila celosvětovou soutěž Green Design u příležitosti Dne Země</w:t>
      </w:r>
    </w:p>
    <w:p>
      <w:pPr>
        <w:pStyle w:val="Normal"/>
        <w:spacing w:before="0" w:after="24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38300" cy="495300"/>
            <wp:effectExtent l="0" t="0" r="0" b="0"/>
            <wp:wrapTight wrapText="bothSides">
              <wp:wrapPolygon edited="0">
                <wp:start x="-122" y="0"/>
                <wp:lineTo x="-122" y="21177"/>
                <wp:lineTo x="23422" y="21458"/>
                <wp:lineTo x="23172" y="-128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Návrháři výrobků po celém světě si stále více uvědomují možnosti, díky kterým mohou pozitivně ovlivnit životní prostředí. Uvážíte-li, že stovky tisíců kusů jednotlivých výrobků se mohou používat po desetiletí, je snadné si všimnout, jak i jedno malé rozhodnutí může vyvolat obrovský a měřitelný dopad na budoucnost planety. Protože toto povědomí roste, možnost každého návrháře výrobku zvážit dopad na životní prostředí u každého návrhu je stále důležitější. Den Země nabízí návrhářům možnost se zastavit a zamyslet nad rozhodnutími, která učinili. Pořádá se již od roku 1970 a klade si za cíl podnítit schopnost uvědomit si a porozumět životnímu prostředí naší planety. Den Země se nyní slaví každý rok ve více než 175 zemích.</w:t>
      </w:r>
      <w:r>
        <w:rPr/>
        <w:br/>
      </w:r>
    </w:p>
    <w:p>
      <w:pPr>
        <w:pStyle w:val="Normlnweb"/>
        <w:rPr/>
      </w:pPr>
      <w:r>
        <w:rPr>
          <w:rStyle w:val="Fontsize2"/>
        </w:rPr>
        <w:t>Při této příležitosti společnost Dassault Systèmes SolidWorks Corp. vyhlásila novou soutěž – Green Design (Zelený návrh). Uživatelé softwaru SolidWorks® z celého světa mohou předvést svoji kreativitu a ohleduplnost k planetě Zemi prostřednictvím návrhu jednoho z celosvětově všudypřítomných předmětů — sedadla z letištního terminálu.</w:t>
      </w:r>
      <w:r>
        <w:rPr/>
        <w:br/>
      </w:r>
      <w:r>
        <w:rPr>
          <w:rStyle w:val="Fontsize2"/>
        </w:rPr>
        <w:t>Mezi požadavky soutěže patří využití CAD systému SolidWorks soutěžícími ke zhotovení návrhu sedadel s nízkým ekologickým dopadem, které lze masově vyrábět pro terminály nových, fiktivních, ekologicky orientovaných aerolinek. Kromě dodání modelu ze SolidWorksu musí soutěžící přidat i zprávu ze softwaru SolidWorks SustainabilityXpress, který je dodáván ke každé licenci CAD systému SolidWorks, pro vyhodnocení dopadu na životní prostředí. SolidWorks SustainabilityXpress stanovuje uhlíkovou stopu, dopad na ovzduší a vodní zdroje i energetickou spotřebu v každém stádiu životního cyklu výrobku. Návrhář také musí posoudit model s pomocí nástroje SolidWorks SimulationXpress pro základní analýzu, který je součástí CAD řešení SolidWorks a umožňuje uživatelům rychle zjistit účinky síly a tlaku a generuje zprávy pro dokumentaci výsledků.</w:t>
      </w:r>
    </w:p>
    <w:p>
      <w:pPr>
        <w:pStyle w:val="Normlnweb"/>
        <w:rPr/>
      </w:pPr>
      <w:r>
        <w:rPr>
          <w:rStyle w:val="Fontsize2"/>
        </w:rPr>
        <w:t xml:space="preserve">Soutěž Green Design končí 30. června 2011 o půlnoci východního letního času (EDT). Bližší informace o soutěži najdete na internetové stránce </w:t>
      </w:r>
      <w:hyperlink r:id="rId3" w:tgtFrame="_blank">
        <w:r>
          <w:rPr>
            <w:rStyle w:val="InternetLink"/>
          </w:rPr>
          <w:t>www.solidworks.com/GreenDesignContest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lidworks.com/sw/products/green-design-contest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22:00Z</dcterms:created>
  <dc:creator>Petr Škarabela</dc:creator>
  <dc:description/>
  <cp:keywords/>
  <dc:language>en-US</dc:language>
  <cp:lastModifiedBy>Petr Škarabela</cp:lastModifiedBy>
  <dcterms:modified xsi:type="dcterms:W3CDTF">2011-05-27T05:23:00Z</dcterms:modified>
  <cp:revision>1</cp:revision>
  <dc:subject/>
  <dc:title>DS SolidWorks Corp</dc:title>
</cp:coreProperties>
</file>