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Švýcarský výrobce hodinek používá SolidWorks k přetvoření složitých mechanismů do umělecké podoby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Ve světě společnosti Franck Muller neexistuje nic „příliš komplikovaného“ – a pokud by se přece jen něco takového našlo, považovali by to za kompliment. Švýcarský výrobce hodinek velebí složitost a vrství jednu součástku na druhou tak, aby vytvořil jedny z nejdražších a nejvyhledávanějších hodinek na světě. Ve společnosti Franck Muller používají CAD systém SolidWorks®, SolidWorks Enterprise PDM a SolidWorks Simulation jako primární návrhářskou platformu. Kombinují díky ní inženýrství 21. století s klasickými prvky, jakými jsou například opakovače či tourbillony – rotační prvky, které vyrovnávají vliv gravitace působící na hodinový strojek. Hodinky Aeternitas Mega 4 Grande Sonnerie Westminster Carillon od Francka Mullera byly v roce 2009 vůbec nejsložitějšími náramkovými hodinkami, které kdy byly navrženy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Do hodinek je zabudováno na 1 483 individuálních prvků, 205 podsestav a 36 tzv. komplikací (přidaných prvků) – to vše na tak malém prostoru, který se vejde na zápěstí zákazníka. </w:t>
      </w:r>
      <w:r>
        <w:rPr/>
        <w:br/>
        <w:br/>
      </w:r>
      <w:r>
        <w:rPr>
          <w:rStyle w:val="Fontsize2"/>
        </w:rPr>
        <w:t xml:space="preserve">„Pohyblivé prvky v těchto hodinkách jsou přesně rozmístěny na malém prostoru. Bez 3D návrhářských nástrojů SolidWorks by ani nebylo možné mít jasný přehled o tom, jak mechanismy na omezeném prostoru fungují,” říká Jean Pierre Golay, inženýr oddělení výzkumu a vývoje společnosti Franck Muller. </w:t>
      </w:r>
      <w:r>
        <w:rPr/>
        <w:br/>
        <w:br/>
      </w:r>
      <w:r>
        <w:rPr>
          <w:rStyle w:val="Fontsize2"/>
        </w:rPr>
        <w:t>SolidWorks umožňuje inženýrům firmy Franck Muller zkrátit návrhový cyklus o 40 procent a náklady na vývoj snížit o 60 procent. Během vývoje hodinek Aeternitas Mega pomohl SolidWorks snížit počet chyb v návrhu o 30 proc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27:00Z</dcterms:created>
  <dc:creator>Petr Škarabela</dc:creator>
  <dc:description/>
  <cp:keywords/>
  <dc:language>en-US</dc:language>
  <cp:lastModifiedBy>Petr Škarabela</cp:lastModifiedBy>
  <dcterms:modified xsi:type="dcterms:W3CDTF">2011-05-27T05:27:00Z</dcterms:modified>
  <cp:revision>1</cp:revision>
  <dc:subject/>
  <dc:title>Švýcarský výrobce hodinek používá SolidWorks k přetvoření složitých mechanismů do umělecké podoby</dc:title>
</cp:coreProperties>
</file>