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Bezpečnostní pás, který může zachránit dva životy najednou</w:t>
      </w:r>
    </w:p>
    <w:p>
      <w:pPr>
        <w:pStyle w:val="Normlnweb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2552700" cy="2552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nešní životní styl směřuje ke stále delšímu času strávenému v autě. To platí i pro nastávající matky, které se často ocitají v roli spolujezdkyň, ale i řidiček. To přirozeně vede i ke zvýšení počtu zranění v těhotenství při dopravních nehodách. Podle odborníků je zásadní chybou se v těhotenství nepoutat, i když se bezpečnostní pásy mohou zdát nepohodlné.</w:t>
      </w:r>
    </w:p>
    <w:p>
      <w:pPr>
        <w:pStyle w:val="Normlnweb"/>
        <w:rPr/>
      </w:pPr>
      <w:r>
        <w:rPr/>
        <w:t>„</w:t>
      </w:r>
      <w:r>
        <w:rPr/>
        <w:t>Zdánlivě malý náraz při rychlosti přes 30 km/h může při absenci bezpečnostních pásů způsobit fatální následky pro matku i plod. Připoutaná žena má třikrát větší šanci, že při nehodě přežije ona i její nenarozený potomek, i když pásy samozřejmě nejsou úplnou ochranou před zraněním, ale mohou riziko výrazně redukovat,“ říká brněnský gynekolog Jiří Kepák.</w:t>
      </w:r>
    </w:p>
    <w:p>
      <w:pPr>
        <w:pStyle w:val="Normlnweb"/>
        <w:rPr/>
      </w:pPr>
      <w:r>
        <w:rPr/>
        <w:t>Podle něj je ale pro těhotnou ženu rovněž velice důležité umístění pásů. „Chybné nainstalování může vést k poranění dělohy a plodu. Riziko je eliminováno, jsou-li pásy umístěny co nejníže pod dělohou. Jenže pak se stává, že spodní pás pod bříškem nedrží a samovolně se posunuje nahoru. K zabránění nežádoucího pohybu byla vyvinuta pomůcka pro bezpečné cestování – pás BeSafe Pregnant,“ doporučuje lékař.</w:t>
      </w:r>
    </w:p>
    <w:p>
      <w:pPr>
        <w:pStyle w:val="Normlnweb"/>
        <w:rPr/>
      </w:pPr>
      <w:r>
        <w:rPr/>
        <w:t>  </w:t>
      </w:r>
      <w:r>
        <w:rPr/>
        <w:drawing>
          <wp:inline distT="0" distB="0" distL="0" distR="0">
            <wp:extent cx="2262505" cy="251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3850" cy="286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ento pás, jenž byl otestovaný podle požadavků evropské směrnice ECE R16, která řeší problematiku bezpečnostních pásů a zádržných systémů v dopravních prostředcích, totiž drží spolehlivě a pohodlně na bezpečném místě. V případě prudkého zabrzdění nebo nárazu, kdy může na cestující působit váha až kolem čtyř tun, je tak vyloučené riziko ohrožení plodu tlakem pásu, které hrozí při běžném připoutání.</w:t>
      </w:r>
    </w:p>
    <w:p>
      <w:pPr>
        <w:pStyle w:val="Normlnweb"/>
        <w:rPr/>
      </w:pPr>
      <w:r>
        <w:rPr/>
        <w:t>Instalace pásu BeSafe Pregnant je snadná. Stačí ho položit na sedačku a pomocí pásku s přezkou připevnit okolo opěradla. Žena se na sedačku s těhotenským pásem posadí a připoutá se klasickými bezpečnostními pásy. Jeho spodní popruh pak stačí zacvaknout do úchytu BeSafe Pregnant. „Upnutí automobilových pásů musí být pohodlné, ani těsné ani příliš volné,“ dodává Jiří Kepá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ocialpluginfirst">
    <w:name w:val="social-plugin first"/>
    <w:basedOn w:val="Standardnpsmoodstavce"/>
    <w:qFormat/>
    <w:rPr/>
  </w:style>
  <w:style w:type="character" w:styleId="Fbsharecountinner">
    <w:name w:val="fb_share_count_inner"/>
    <w:basedOn w:val="Standardnpsmoodstavce"/>
    <w:qFormat/>
    <w:rPr/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32:00Z</dcterms:created>
  <dc:creator>Petr Škarabela</dc:creator>
  <dc:description/>
  <cp:keywords/>
  <dc:language>en-US</dc:language>
  <cp:lastModifiedBy>Petr Škarabela</cp:lastModifiedBy>
  <dcterms:modified xsi:type="dcterms:W3CDTF">2011-05-27T05:37:00Z</dcterms:modified>
  <cp:revision>1</cp:revision>
  <dc:subject/>
  <dc:title>Bezpečnostní pás, který může zachránit dva životy najednou</dc:title>
</cp:coreProperties>
</file>