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Láhve a kelímky z bioplastů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lnweb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37490</wp:posOffset>
            </wp:positionV>
            <wp:extent cx="2381250" cy="1905000"/>
            <wp:effectExtent l="0" t="0" r="0" b="0"/>
            <wp:wrapSquare wrapText="bothSides"/>
            <wp:docPr id="2" name="plantbott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antbottl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3666490</wp:posOffset>
            </wp:positionV>
            <wp:extent cx="1962150" cy="2314575"/>
            <wp:effectExtent l="0" t="0" r="0" b="0"/>
            <wp:wrapSquare wrapText="bothSides"/>
            <wp:docPr id="3" name="plantbott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lantbottl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Coca Cola a HJ Heinz oznámily strategickou dohodu, při které Coca Cola bude podporovat změnu obalů na kečupy na obal z rostlinných materiálů (tzv. Plant Bottle). PET plastové láhve jsou částečně vyrobeny z rostlinných zdrojů. Plánována je nejprve změna světově nejprodávanějších lahví obsahu 20 uncí (cca 560 g). Obal vypadá jako tradiční PET obal, plní se stejně, funguje stejně a je plně recyklovatelný. Jediný rozdíl je v tom, že 30 % materiálu je vyrobeno z etanolu, získaného z cukrové třtiny. Cílem firmy Heinz je redukovat do roku 2015 emise skleníkových plynů, odpadu, spotřeby vody a energií minimálně o 20 %.</w:t>
        <w:br/>
        <w:t>Také firma Pepsico hlásí použití PET láhví vyrobených z rostlinného materiálu. Využívá k jejich výrobě vedlejší produkty zemědělství. Podle sdělení firmy jsou používány piniová kůra, kukuřičná sláma a stébla prosa. Firma Pepsico pracuje dále na vyhledávání dalších zdrojů organického odpadu využitelného v potravinářství: pomerančové a bramborové slupky, Láhve Pepsi budou uvedeny na trh v roce 2012. Láhve Pepsi i Coca Coly mají být recyklovatelné běžným postupem recyklace PET.</w:t>
        <w:br/>
      </w:r>
    </w:p>
    <w:p>
      <w:pPr>
        <w:pStyle w:val="Normlnweb"/>
        <w:rPr>
          <w:color w:val="000000"/>
        </w:rPr>
      </w:pPr>
      <w:r>
        <w:rPr>
          <w:color w:val="000000"/>
        </w:rPr>
        <w:t>Po třinácti letech od svého prvního pokusu uvádí firma Dannone na trh obal pro jogurty Activia z rostlinných zdrojů. Novým materiálem je PLA vyrobená z kukuřice. Kelímek se na první pohled neliší od doposud používaných polystyrenových. Navíc je jen logo firmy WWF, která ho vyvíjela a PLA symbol. Cílem změny je šetřit fosilní zdroje a snížit emise skleníkových plynů. Institut IFEU provedl ekobilanci od pěstování kukuřice přes výrobu PLA až k recyklaci kelímků. Podle ní vznikne ve srovnání s PS kelímky o 25 % méně skleníkových plynů a klesne spotřeba fosilních surovin o 43 %.</w:t>
        <w:br/>
        <w:t>Odwalla, jedna z firem koncernu Coca-Cola zavádí jednoúčelové láhve, které jsou 100% vyrobeny z rostlinných zdrojů. Konkrétně z alkoholu získaného z cukrové třtiny je vyroben vysokohustotní PE (PEHD). Podle údajů koncernu Coca Cola má být v roce 2011 vyrobeno 5 mld. PlantBottle lahví. Jsou plně recyklovatelné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45:00Z</dcterms:created>
  <dc:creator>Petr Škarabela</dc:creator>
  <dc:description/>
  <cp:keywords/>
  <dc:language>en-US</dc:language>
  <cp:lastModifiedBy>Petr Škarabela</cp:lastModifiedBy>
  <dcterms:modified xsi:type="dcterms:W3CDTF">2011-05-27T05:47:00Z</dcterms:modified>
  <cp:revision>1</cp:revision>
  <dc:subject/>
  <dc:title>Láhve a kelímky z bioplastů </dc:title>
</cp:coreProperties>
</file>