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yzkoušejte si plně digitální svařování s novým zdrojem TransTig 1750 Puls</w:t>
      </w:r>
    </w:p>
    <w:p>
      <w:pPr>
        <w:pStyle w:val="Normlnweb"/>
        <w:rPr/>
      </w:pPr>
      <w:r>
        <w:rPr>
          <w:rStyle w:val="StrongEmphasis"/>
        </w:rPr>
        <w:t>Jistě neustále hledáte způsoby, kterými zajistit hospodárnost a efektivnost Vašich výrobních procesů. Společnost Fronius se snaží trvale nabízet řešení, jejichž technologie dokáží šetřit čas, energii i materiál. Svařovací zdroj TransTig 1750 Puls - letošní novinka v sortimentu společnosti Fronius - je malý, robustní a kompletně digitalizovaný zdroj plně využívající výhod pulsního svařování. Těmi jsou především snížení tepelného zatížení při svařování, zlepšená přemostitelnost svarových spár a perfektní vzhled svaru. Ale dost slov, prostě si jej od nás na 2 dny bezplatně vypůjčte a vyzkoušejte sami!</w:t>
      </w:r>
    </w:p>
    <w:p>
      <w:pPr>
        <w:pStyle w:val="Normlnweb"/>
        <w:rPr/>
      </w:pPr>
      <w:r>
        <w:rPr/>
        <w:t xml:space="preserve">Uvést jen prostý výčet vlastností nového zdroje TransTig 1750 Puls je příliš jednoduché, ale společnost Fronius si uvědomuje, že o kvalitách nabízených produktů se nejlépe  přesvědčíte, když si je ověříte v praxi. K tomu se Vám snaží vytvořit co nejvhodnější podmínky. 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>
          <w:rStyle w:val="StrongEmphasis"/>
        </w:rPr>
        <w:t xml:space="preserve">Na 2 dny Vám bezplatně zapůjčíme zdroj TransTig 1750 Puls k nezávaznému otestování ve Vašem provozu. Pracovníci naší společnosti Vám zdroj přivezou a zaškolí obsluhu, zbytek je již na Vás. Stačí zavoleat na některou z našich poboček a domluvit si termín zapůjčení. Kontakty nalezdete </w:t>
      </w:r>
      <w:hyperlink r:id="rId2">
        <w:r>
          <w:rPr>
            <w:rStyle w:val="InternetLink"/>
            <w:b/>
            <w:bCs/>
          </w:rPr>
          <w:t>ZDE</w:t>
        </w:r>
      </w:hyperlink>
      <w:r>
        <w:rPr>
          <w:rStyle w:val="StrongEmphasis"/>
        </w:rPr>
        <w:t>.</w:t>
      </w:r>
    </w:p>
    <w:p>
      <w:pPr>
        <w:pStyle w:val="Normlnweb"/>
        <w:rPr/>
      </w:pPr>
      <w:r>
        <w:rPr>
          <w:rStyle w:val="StrongEmphasis"/>
        </w:rPr>
        <w:t xml:space="preserve">Jako pozornost za Váš čas od nás obdržíte zdarma pár svařovacích rukavic. </w:t>
      </w:r>
    </w:p>
    <w:p>
      <w:pPr>
        <w:pStyle w:val="Normlnweb"/>
        <w:rPr/>
      </w:pPr>
      <w:r>
        <w:rPr>
          <w:rStyle w:val="StrongEmphasis"/>
        </w:rPr>
        <w:t>Pokud Vás zdroj a jeho vlastnosti zaujmou, je pro Vás do konce května přichystána speciální zaváděcí cena 39.605,- Kč a jako prémie zdarma kvalitní svařovací kukla Fazor 1000.</w:t>
      </w:r>
    </w:p>
    <w:p>
      <w:pPr>
        <w:pStyle w:val="Normlnweb"/>
        <w:rPr/>
      </w:pPr>
      <w:r>
        <w:rPr>
          <w:rStyle w:val="StrongEmphasis"/>
        </w:rPr>
        <w:t>Akce platí do 31. 5. 2011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>
          <w:rStyle w:val="Wv04headlineintext"/>
        </w:rPr>
        <w:t>TransTig 1750 Puls – malý, robustní a plně digitalizovaný</w:t>
      </w:r>
      <w:r>
        <w:rPr/>
        <w:br/>
        <w:t xml:space="preserve">Těmito přízvisky se prezentuje novinka v nabídce společnosti Fronius – TransTig 1750 Puls – svým budoucím uživatelům. S váhou 9,1 kilogramu je tento jednosměrný proudový zdroj pro TIG svařování ideální pro mobilní použití, např. na stavbách. Zabudovaný mikroprocesor garantuje maximálně stabilní oblouk a 100% reprodukovatelné vlastnosti při svařování. TransTig 1750 Puls je vhodný při svařování proudem do 170A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 bezproblémové svařování se postará jednoduchý koncept obsluhy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ulsní režim umožňuje snížený vnos tepla při TIG svařování, lepší schopnost přemostění spár a perfektní vzhled svaru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 pomocí funkce bodování jsou svařovací intervaly přesně nastavitelné na desetiny sekundy a zaručují tak konstantní svarové body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unkce TAC zajistí rychlé a jednoduché stehování prostřednictvím pulsního oblouku během jediného pracovního kroku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ezdotykové  vysokofrekvenční zapalování oblouku zase chrání a šetří wolframové elektrody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elý systém může být doplněn vzájemně kompatibilními komponenty, které zvýšují komfort jeho užívání, jako jsou třeba ruční nebo nožní dálkové ovladače.</w:t>
      </w:r>
    </w:p>
    <w:p>
      <w:pPr>
        <w:pStyle w:val="Normlnweb"/>
        <w:rPr/>
      </w:pPr>
      <w:r>
        <w:rPr/>
        <w:br/>
      </w:r>
      <w:r>
        <w:rPr>
          <w:rStyle w:val="Wv04headlineintext"/>
        </w:rPr>
        <w:t>Fazor 1000 - výborný poměr cena / výkon</w:t>
      </w:r>
      <w:r>
        <w:rPr/>
        <w:br/>
        <w:t>Samostmívací svařovací kukly Vizor od společnosti Fronius, se v průběhu času a především v Evropě, staly známé pro svou vysokou kvalitu a poskytovaný komfort. Nyní se portfolio samostmívacích svařovacích kukel rozšiřuje o typ Fazor 1000.</w:t>
        <w:br/>
        <w:t>Pouhých 495g  vážící kukla Fazor 1000 disponuje automatickým, plynule nastavitelným zatmavením (stupeň 9-13) a časem přepnutí (světlé x tmavé) pouhých 0,220 milisekund. Díky možnosti nastavení hodnot citlivosti na "aktivní" a "neaktivní" umožňuje optimální přizpůsobení pro každou svařovací poloh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v04headlineintext">
    <w:name w:val="wv04-headline_i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nius.cz/cps/rde/xchg/SID-0E0D8E02-51FD972D/fronius_ceska_republika/hs.xsl/31_5843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00:00Z</dcterms:created>
  <dc:creator>Petr Škarabela</dc:creator>
  <dc:description/>
  <cp:keywords/>
  <dc:language>en-US</dc:language>
  <cp:lastModifiedBy>Petr Škarabela</cp:lastModifiedBy>
  <dcterms:modified xsi:type="dcterms:W3CDTF">2011-05-27T06:00:00Z</dcterms:modified>
  <cp:revision>1</cp:revision>
  <dc:subject/>
  <dc:title>Vyzkoušejte si plně digitální svařování s novým zdrojem TransTig 1750 Puls</dc:title>
</cp:coreProperties>
</file>