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Koupelnový nábytek RAVAK v nových barevných odstínech</w:t>
      </w:r>
    </w:p>
    <w:p>
      <w:pPr>
        <w:pStyle w:val="Perex"/>
        <w:rPr/>
      </w:pPr>
      <w:r>
        <w:rPr/>
        <w:t>Společnost RAVAK obohatila sortiment pěti nábytkových sestav o nové barvy korpusů bílá, bříza a Strip Onyx. Korpusy skříněk jsou doplněny lesklými bílými dvířky, která navazují na efektní krásu umyvadel RAVAK z litého mramoru.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>
          <w:rStyle w:val="StrongEmphasis"/>
        </w:rPr>
        <w:t>Design, který neobchází funkčnost</w:t>
      </w:r>
    </w:p>
    <w:p>
      <w:pPr>
        <w:pStyle w:val="Normlnweb"/>
        <w:rPr/>
      </w:pPr>
      <w:r>
        <w:rPr/>
        <w:t>Skříňky disponují dostatkem vnitřního prostoru i promyšleným řešením. V nabídce jsou horní a dolní skříňky i vysoké boční sloupy a skříňky pod umyvadlo. Sestavu doplňuje i odpovídající zrcadlo.</w:t>
      </w:r>
    </w:p>
    <w:p>
      <w:pPr>
        <w:pStyle w:val="Normlnweb"/>
        <w:rPr/>
      </w:pPr>
      <w:r>
        <w:rPr>
          <w:rStyle w:val="StrongEmphasis"/>
        </w:rPr>
        <w:t>Snadná údržba</w:t>
      </w:r>
    </w:p>
    <w:p>
      <w:pPr>
        <w:pStyle w:val="Normlnweb"/>
        <w:rPr/>
      </w:pPr>
      <w:r>
        <w:rPr/>
        <w:t>Pro usnadnění úklidu jsou skříňky nabízeny i se závěsným systémem, který umožňuje jednoduchou údržbu podlahy. Vstříc čistému designu a požadavkům na funkčnost vyšlo i provedení dvířek bez madel, která jinak čištění ztěžují. Díky speciální povrchové úpravě lze nábytek čistit mokrou textilií a bez problémů obstojí vystaven zátěži i ve velmi vlhkém koupelnovém prostředí. Nábytek je nabízen v cenách od 3 290 Kč.</w:t>
      </w:r>
      <w:r>
        <w:rPr>
          <w:rStyle w:val="StrongEmphasis"/>
        </w:rPr>
        <w:t xml:space="preserve"> 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2" name="singlePic_269665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nglePic_269665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AVAK a.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media.novinky.cz/966/269665-original1-8w4oh.jpg" TargetMode="External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02:00Z</dcterms:created>
  <dc:creator>Industry E.U., s.r.o.</dc:creator>
  <dc:description/>
  <cp:keywords/>
  <dc:language>en-US</dc:language>
  <cp:lastModifiedBy>Industry E.U., s.r.o.</cp:lastModifiedBy>
  <dcterms:modified xsi:type="dcterms:W3CDTF">2011-05-30T06:02:00Z</dcterms:modified>
  <cp:revision>1</cp:revision>
  <dc:subject/>
  <dc:title>Koupelnový nábytek RAVAK v nových barevných odstínech</dc:title>
</cp:coreProperties>
</file>