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85090</wp:posOffset>
            </wp:positionV>
            <wp:extent cx="2548890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7770</wp:posOffset>
            </wp:positionH>
            <wp:positionV relativeFrom="paragraph">
              <wp:posOffset>68580</wp:posOffset>
            </wp:positionV>
            <wp:extent cx="2025650" cy="5524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2571750" cy="504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504720"/>
                          <a:chOff x="0" y="0"/>
                          <a:chExt cx="2571840" cy="50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18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5pt;height:39.75pt" coordorigin="0,0" coordsize="4050,795">
                <v:rect id="shape_0" stroked="f" o:allowincell="f" style="position:absolute;left:0;top:0;width:4049;height: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0" w:hanging="0"/>
        <w:jc w:val="center"/>
        <w:rPr/>
      </w:pPr>
      <w:r>
        <w:rPr>
          <w:rFonts w:eastAsia="Times New Roman" w:cs="Arial"/>
          <w:b/>
          <w:caps/>
          <w:color w:val="000000"/>
          <w:sz w:val="24"/>
          <w:szCs w:val="24"/>
          <w:lang w:val="cs-CZ"/>
        </w:rPr>
        <w:t>společnost Panasonic vylepšuje svoji vlajkovou loď Toughbook CF-31 vyšším výkonem a flexibilitou</w:t>
      </w:r>
    </w:p>
    <w:p>
      <w:pPr>
        <w:pStyle w:val="Normal"/>
        <w:ind w:left="0" w:hanging="0"/>
        <w:jc w:val="center"/>
        <w:rPr>
          <w:rFonts w:eastAsia="Times New Roman" w:cs="Arial"/>
          <w:b/>
          <w:b/>
          <w:i/>
          <w:i/>
          <w:caps/>
          <w:color w:val="000000"/>
          <w:sz w:val="21"/>
          <w:szCs w:val="21"/>
          <w:lang w:val="cs-CZ"/>
        </w:rPr>
      </w:pPr>
      <w:r>
        <w:rPr>
          <w:rFonts w:eastAsia="Times New Roman" w:cs="Arial"/>
          <w:b/>
          <w:i/>
          <w:caps/>
          <w:color w:val="000000"/>
          <w:sz w:val="21"/>
          <w:szCs w:val="21"/>
          <w:lang w:val="cs-CZ"/>
        </w:rPr>
      </w:r>
    </w:p>
    <w:p>
      <w:pPr>
        <w:pStyle w:val="Normal"/>
        <w:ind w:left="0" w:hanging="0"/>
        <w:jc w:val="center"/>
        <w:rPr>
          <w:rFonts w:ascii="DejaVu Sans;Arial" w:hAnsi="DejaVu Sans;Arial" w:eastAsia="Times New Roman" w:cs="DejaVu Sans;Arial"/>
          <w:color w:val="000000"/>
          <w:sz w:val="23"/>
          <w:szCs w:val="23"/>
          <w:lang w:val="cs-CZ" w:eastAsia="cs-CZ"/>
        </w:rPr>
      </w:pPr>
      <w:r>
        <w:rPr>
          <w:rFonts w:eastAsia="Times New Roman" w:cs="Arial"/>
          <w:i/>
          <w:color w:val="000000"/>
          <w:szCs w:val="21"/>
          <w:lang w:val="cs-CZ"/>
        </w:rPr>
        <w:t>Vyšší výkon, funkcionalita a konektivita</w:t>
      </w:r>
    </w:p>
    <w:p>
      <w:pPr>
        <w:pStyle w:val="Normal"/>
        <w:shd w:fill="FFFFFF" w:val="clear"/>
        <w:spacing w:before="240" w:after="0"/>
        <w:ind w:left="787" w:hanging="0"/>
        <w:rPr>
          <w:rFonts w:eastAsia="Times New Roman" w:cs="Arial"/>
          <w:i/>
          <w:i/>
          <w:color w:val="000000"/>
          <w:szCs w:val="21"/>
          <w:lang w:val="cs-CZ"/>
        </w:rPr>
      </w:pPr>
      <w:r>
        <w:rPr>
          <w:rFonts w:eastAsia="DejaVu Sans;Arial" w:cs="DejaVu Sans;Arial" w:ascii="DejaVu Sans;Arial" w:hAnsi="DejaVu Sans;Arial"/>
          <w:color w:val="000000"/>
          <w:sz w:val="23"/>
          <w:szCs w:val="23"/>
          <w:lang w:val="cs-CZ" w:eastAsia="cs-CZ"/>
        </w:rPr>
        <w:t xml:space="preserve"> </w:t>
      </w:r>
    </w:p>
    <w:p>
      <w:pPr>
        <w:pStyle w:val="Normal"/>
        <w:spacing w:lineRule="auto" w:line="360"/>
        <w:ind w:left="0" w:hanging="0"/>
        <w:rPr>
          <w:rFonts w:ascii="DejaVu Sans;Arial" w:hAnsi="DejaVu Sans;Arial" w:eastAsia="Times New Roman" w:cs="DejaVu Sans;Arial"/>
          <w:color w:val="000000"/>
          <w:sz w:val="23"/>
          <w:szCs w:val="23"/>
          <w:lang w:val="cs-CZ" w:eastAsia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 xml:space="preserve">Praha, 27. května 2011 </w:t>
      </w:r>
      <w:r>
        <w:rPr>
          <w:rFonts w:eastAsia="Times New Roman" w:cs="Arial"/>
          <w:color w:val="000000"/>
          <w:szCs w:val="21"/>
          <w:lang w:val="cs-CZ"/>
        </w:rPr>
        <w:t xml:space="preserve">– Společnost Panasonic představila počítač Toughbook CF-31mk2, který se stává novou vlajkovou lodí v segmentu plně odolných zařízení a přináší vyšší výkon a flexibilitu. Vzhledem k tomu, že CF-31 je navržený tak, aby bylo možné k aplikacím 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a datům přistupovat v nejextrémnějších prostředích, stává se plně odolným mobilním zařízením a vhodnou volbou pro zaměstnance v síťových odvětvích, záchranných službách i vojenský personál. Ať již tito zaměstnanci pracují v nepříznivých povětrnostních podmínkách, ve vlhkém prostředí, v podzemí či ve stísněných prostorách snižujících produktivitu, CF-31 umožňuje mobilním pracovníků pracovat optimálně za všech okolností. CF-31mk2, který je dostupný ve dvou modelech (Standard a Performance), nabízí vyšší výkon a řadu zdokonalených funkcí pro správu a konektivitu. </w:t>
      </w:r>
    </w:p>
    <w:p>
      <w:pPr>
        <w:pStyle w:val="Normal"/>
        <w:spacing w:lineRule="auto" w:line="360"/>
        <w:ind w:left="0" w:hanging="0"/>
        <w:rPr>
          <w:rFonts w:ascii="DejaVu Sans;Arial" w:hAnsi="DejaVu Sans;Arial" w:eastAsia="Times New Roman" w:cs="Arial"/>
          <w:bCs/>
          <w:color w:val="000000"/>
          <w:sz w:val="23"/>
          <w:szCs w:val="21"/>
          <w:lang w:val="cs-CZ" w:eastAsia="cs-CZ"/>
        </w:rPr>
      </w:pPr>
      <w:r>
        <w:rPr>
          <w:rFonts w:eastAsia="Times New Roman" w:cs="Arial" w:ascii="DejaVu Sans;Arial" w:hAnsi="DejaVu Sans;Arial"/>
          <w:bCs/>
          <w:color w:val="000000"/>
          <w:sz w:val="23"/>
          <w:szCs w:val="21"/>
          <w:lang w:val="cs-CZ" w:eastAsia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Vyšší výkon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>Toughbook CF-31 byl speciálně navržený pro profesionály pracující v terénu, kteří potřebují vyšší grafický výkon či přístup k mapovým aplikacím. Díky novému výkonnostnímu modelu nabízí CF-31 dokonalou kombinaci grafického výkonu a nejlepší odolnosti. Druhá generace procesoru Intel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®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Core™ i5-2540M s přepínatelnou grafikou AMD Radeon™ HD 6750M v případě modelu Performance umožňuje přepínat mezi vyšším a standardním grafickým výkonem (grafika Intel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®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HD 3000), a šetřit tak energii na cestách. Standardní model využívá výkon procesoru Intel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®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Core™ i5-2520M vPro s grafikou Intel® HD 3000.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Zdokonalená správa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Součástí CF-31 je nový Toughbook Dashboard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*1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navržený tak, aby bylo možné každý Toughbook snadno a pohodlně přizpůsobit konkrétním požadavkům uživatele včetně zpřístupnění uživatelsky přívětivého rozhraní a rozhraní pro rychlé spouštění. Toughbook Dashboard dále umožňuje snadnou správu zařízení, a to díky podpoře užitečných utilit a nástrojů, jako jsou například populární utility Panasonic Power Management a Panasonic PC Viewer.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Pro vojenské účely je CF-31 dodáván s tzv. skrytým režimem pro použití za kritických situací, v rámci kterého může Toughbook CF-31 přejít do „tichého režimu“, ve kterém jsou vypnuty ventilátory, podsvícení, stavové diody, reproduktory a komunikační rozhraní (3G, W-LAN, Bluetooth)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Vytvořeno za účelem stálého připojení na cestách</w:t>
      </w:r>
    </w:p>
    <w:p>
      <w:pPr>
        <w:pStyle w:val="Normal"/>
        <w:spacing w:lineRule="auto" w:line="360"/>
        <w:ind w:left="0" w:hanging="0"/>
        <w:rPr>
          <w:rFonts w:cs="Arial"/>
          <w:lang w:val="cs-CZ" w:eastAsia="ja-JP"/>
        </w:rPr>
      </w:pPr>
      <w:r>
        <w:rPr>
          <w:rFonts w:cs="Arial"/>
          <w:lang w:val="cs-CZ"/>
        </w:rPr>
        <w:t>Aby mohli mobilní pracovníci být na svých cestách neustále připojeni, využívá Toughbook CF-31 mk2 modul Ericsson – F5521GW- HSPA+ (DL: 21 Mbps) se správcem bezdrátových připojení a volitelnou funkcí probuzení Wake On Wireless.</w:t>
      </w:r>
      <w:r>
        <w:rPr>
          <w:rFonts w:cs="Arial"/>
          <w:lang w:val="cs-CZ" w:eastAsia="ja-JP"/>
        </w:rPr>
        <w:t xml:space="preserve"> Součástí počítače je také jednoúčelový přepínač umožňující uživatelům zapínat a vypínat připojení s cílem zvýšit provozní dobu počítače. Díky nejnovější technologii Intel® ATP může být zařízení volitelně přepnuto do režimu ochrany proti krádežím. </w:t>
      </w:r>
    </w:p>
    <w:p>
      <w:pPr>
        <w:pStyle w:val="Normal"/>
        <w:spacing w:lineRule="auto" w:line="360"/>
        <w:ind w:left="0" w:hanging="0"/>
        <w:rPr>
          <w:rFonts w:eastAsia="Times New Roman"/>
        </w:rPr>
      </w:pPr>
      <w:r>
        <w:rPr>
          <w:rFonts w:eastAsia="Arial" w:cs="Arial"/>
          <w:bCs/>
          <w:color w:val="000000"/>
          <w:szCs w:val="21"/>
          <w:lang w:val="cs-CZ"/>
        </w:rPr>
        <w:t xml:space="preserve"> </w:t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Provoz celý den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tandardní model CF-31 může být v provozu se systémem Windows 7 až 13,5 hodiny od výpadku napájení – terénní pracovníci mohou tedy využívat zařízení tak dlouho, jak potřebují. Kromě tohoto umožňuje standardní model CF-31mk2 připojit druhou baterii. Díky této vlastnosti mohou uživatelé vyměnit hlavní baterii za provozu a zajistit si tak provozuschopnost jednotky během celého dne opakovanou výměnnou baterií, případně prodloužením životnosti baterie až o 6,5 hodiny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K maximalizaci energetické účinnosti je využívána technologie Panasonic Power Management Utilities, která umožňuje řízení výkonu všech relevantních zdrojů vyžadovaných procesorem, a to v závislosti na každé konkrétní činnosti nebo v závislosti na uživatelsky definovaných profilech. Kromě toho využívá CF-31 vlastní baterii s vysokokapacitními články navrženou k zajištění maximálního výkonu a spolehlivosti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Viditelnost i na přímém slunečním světle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>Pro terénní pracovníky je zásadní možnost vidět data a aplikace na displeji v jasném slunečním světle. CF-31 využívá kruhovou polarizační technologii, díky které patří 13,1“ XGA dotykový displej s parametrem 1 200 cd/m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2</w:t>
      </w:r>
      <w:r>
        <w:rPr>
          <w:rFonts w:eastAsia="Times New Roman" w:cs="Arial"/>
          <w:bCs/>
          <w:color w:val="000000"/>
          <w:szCs w:val="21"/>
          <w:lang w:val="cs-CZ"/>
        </w:rPr>
        <w:t xml:space="preserve"> a velmi nízkým reflexním poměrem mezi nejlepší ve své kategorii. CF-31 také využívá plovoucího uchycení LCD, které chrání před výboji od monitoru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Dosud nepoznaná spolehlivost a životnost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 oboustranným pláštěm ze slitiny hořčíků a s ochranou proti poškrábání zůstává CF-31mk2 aktuálně nejodolnějším počítačem Toughbook. Je testován vůči pádům dle MIL-STD a nabízí ochranu vůči vodě, prachu, vibracím a teplotním extrémům. CF-31mk2 tedy splňuje podmínky dle kategorie ochrany IP65 a MIL STD 810G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 ochranou HDD a plně odolným pouzdrem je u CF-31 optimalizována odolnost vůči pádům a teplotním přehřátím HDD. Díky této ochraně a flexibilnímu těsnění založenému na pěnovém obalu může CF-31 působit i v těch nejtěžších podmínkách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Model CF-31 je vybaven hybridním chladicím systémem kombinujícím pasivní a aktivní chlazení. Při pasivním chlazení je teplo potrubím distribuováno z teplotně kritických oblastí do chladicího jádra.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Flexibilní konfigurace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Pro zařízení použitelná v terénu je zásadní i schopnost přizpůsobovat se rychle se měnícím okolnostem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vertAlign w:val="superscript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CF-31 nabízí vestavěný slot konfigurovatelný v okamžiku objednávky na základě požadavků konkrétních projektů – jako druhý LAN port, firewire rozhraní či modem. Produktový balíček CF-31 doplňují rozhraní v podobě 4 USB portů, HDMI portu a volitelně čtečky čipových karet, čtečky otisku prstů, GPS a webové kamery.</w:t>
      </w: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  <w:t>*2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vertAlign w:val="superscript"/>
          <w:lang w:val="cs-CZ"/>
        </w:rPr>
      </w:pPr>
      <w:r>
        <w:rPr>
          <w:rFonts w:eastAsia="Times New Roman" w:cs="Arial"/>
          <w:bCs/>
          <w:color w:val="000000"/>
          <w:szCs w:val="21"/>
          <w:vertAlign w:val="superscript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Kompatibilita se počítá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Aby mohli stávající zákazníci i nadále používat periferní zařízení, je CF-31 kompatibilní s montážními sadami do vozidel pro modely CF-30 a CF-29 a s dalšími periferiemi předchozí generace, jako jsou ochranné fólie, dokovací stanice a baterie. Touto kompatibilitou je zajištěn dlouhodobý životní cyklus produktu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Podpořeno vynikajícím servisem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Cs w:val="21"/>
          <w:lang w:val="cs-CZ"/>
        </w:rPr>
        <w:t>Každý Toughbook je dodáván s tříletou zárukou pokrývající selhání hardware při dodržení účelu použití a se závazkem opravy během 96 hodin a pětiletou zárukou dostupnosti náhradních dílů.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Dostupnost a cena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CF-31 bude k dispozici od konce června, v maloobchodním prodeji bude mít model Standard cenu 3 699 EUR (bez DPH). </w:t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 w:val="32"/>
          <w:szCs w:val="32"/>
          <w:vertAlign w:val="superscript"/>
          <w:lang w:val="cs-CZ"/>
        </w:rPr>
      </w:pPr>
      <w:r>
        <w:rPr>
          <w:rFonts w:eastAsia="Times New Roman" w:cs="Arial"/>
          <w:bCs/>
          <w:color w:val="000000"/>
          <w:sz w:val="32"/>
          <w:szCs w:val="32"/>
          <w:vertAlign w:val="superscript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bCs/>
          <w:color w:val="000000"/>
          <w:sz w:val="32"/>
          <w:szCs w:val="32"/>
          <w:vertAlign w:val="superscript"/>
          <w:lang w:val="cs-CZ"/>
        </w:rPr>
      </w:pPr>
      <w:r>
        <w:rPr>
          <w:rFonts w:eastAsia="Times New Roman" w:cs="Arial"/>
          <w:bCs/>
          <w:color w:val="000000"/>
          <w:sz w:val="32"/>
          <w:szCs w:val="32"/>
          <w:vertAlign w:val="superscript"/>
          <w:lang w:val="cs-CZ"/>
        </w:rPr>
        <w:t>Poznámky: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 w:val="18"/>
          <w:szCs w:val="18"/>
          <w:vertAlign w:val="superscript"/>
          <w:lang w:val="cs-CZ"/>
        </w:rPr>
        <w:t>*1</w:t>
      </w:r>
      <w:r>
        <w:rPr>
          <w:rFonts w:eastAsia="Times New Roman" w:cs="Arial"/>
          <w:bCs/>
          <w:color w:val="000000"/>
          <w:sz w:val="18"/>
          <w:szCs w:val="18"/>
          <w:lang w:val="cs-CZ"/>
        </w:rPr>
        <w:t xml:space="preserve"> Je k dispozici ke stažení na stránkách Panasonic Toughbook 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 w:val="18"/>
          <w:szCs w:val="18"/>
          <w:vertAlign w:val="superscript"/>
          <w:lang w:val="cs-CZ"/>
        </w:rPr>
        <w:t>*2</w:t>
      </w:r>
      <w:r>
        <w:rPr>
          <w:rFonts w:eastAsia="Times New Roman" w:cs="Arial"/>
          <w:bCs/>
          <w:color w:val="000000"/>
          <w:sz w:val="18"/>
          <w:szCs w:val="18"/>
          <w:lang w:val="cs-CZ"/>
        </w:rPr>
        <w:t xml:space="preserve"> V závislosti na konfiguraci </w:t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Cs/>
          <w:color w:val="000000"/>
          <w:sz w:val="18"/>
          <w:szCs w:val="18"/>
          <w:vertAlign w:val="superscript"/>
          <w:lang w:val="cs-CZ"/>
        </w:rPr>
        <w:t>*3</w:t>
      </w:r>
      <w:r>
        <w:rPr>
          <w:rFonts w:eastAsia="Times New Roman" w:cs="Arial"/>
          <w:bCs/>
          <w:color w:val="000000"/>
          <w:sz w:val="18"/>
          <w:szCs w:val="18"/>
          <w:lang w:val="cs-CZ"/>
        </w:rPr>
        <w:t xml:space="preserve"> Kontaktujte prosím obchodního zástupce společnosti Panasonic</w:t>
      </w:r>
    </w:p>
    <w:p>
      <w:pPr>
        <w:pStyle w:val="Normal"/>
        <w:ind w:left="0" w:hanging="0"/>
        <w:jc w:val="both"/>
        <w:rPr>
          <w:rFonts w:eastAsia="Times New Roman" w:cs="Arial"/>
          <w:b/>
          <w:b/>
          <w:bCs/>
          <w:color w:val="000000"/>
          <w:sz w:val="20"/>
          <w:szCs w:val="20"/>
          <w:u w:val="single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0"/>
          <w:u w:val="single"/>
          <w:lang w:val="cs-CZ"/>
        </w:rPr>
      </w:r>
    </w:p>
    <w:p>
      <w:pPr>
        <w:pStyle w:val="Normal"/>
        <w:ind w:left="0" w:hanging="0"/>
        <w:jc w:val="both"/>
        <w:rPr>
          <w:b/>
          <w:b/>
          <w:bCs/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</w:r>
    </w:p>
    <w:p>
      <w:pPr>
        <w:pStyle w:val="Normal"/>
        <w:ind w:left="0" w:hanging="0"/>
        <w:jc w:val="both"/>
        <w:rPr>
          <w:sz w:val="20"/>
          <w:szCs w:val="20"/>
          <w:u w:val="single"/>
          <w:lang w:val="cs-CZ"/>
        </w:rPr>
      </w:pPr>
      <w:r>
        <w:rPr>
          <w:b/>
          <w:bCs/>
          <w:sz w:val="20"/>
          <w:szCs w:val="20"/>
          <w:u w:val="single"/>
          <w:lang w:val="cs-CZ"/>
        </w:rPr>
        <w:t>O počítačích Toughbook</w:t>
      </w:r>
    </w:p>
    <w:p>
      <w:pPr>
        <w:pStyle w:val="Normal"/>
        <w:snapToGrid w:val="false"/>
        <w:spacing w:lineRule="exact" w:line="240"/>
        <w:ind w:left="0" w:hanging="0"/>
        <w:jc w:val="both"/>
        <w:rPr/>
      </w:pPr>
      <w:r>
        <w:rPr>
          <w:sz w:val="20"/>
          <w:szCs w:val="20"/>
          <w:lang w:val="cs-CZ"/>
        </w:rPr>
        <w:t xml:space="preserve">Počítače Toughbook společnosti Panasonic jsou navrženy tak, aby měli mobilní pracovníci spolehlivý a bezpečný přístup ke svým datům a aplikacím v náročných prostředích. Jsou navrženy tak, aby odolaly situacím, kdy klasické mobilní počítače selhávají – včetně vlivů vibrací, nárazů, vody, prachu, desinfekčních prostředků, slunečního světla, nároků na dlouhou životnost baterií a na podporu ovládání jednou rukou. Tím, že konečně poskytly pracovníkům přístup k datům a aplikacím v náročných prostředích, mohly významně přispět k zefektivnění podnikových procesů a spokojenosti zákazníků. První mobilní a plně odolný počítač Toughbook uvedl Panasonic v roce 1994 a dnes má 65 procentní podíl na evropském trhu s odolnými a zodolněnými notebooky (zpráva VDC Research o prodeji v roce 2010 z března 2011). </w:t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 w:val="2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 w:val="2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O společnosti Panasonic</w:t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</w:t>
      </w:r>
      <w:r>
        <w:rPr>
          <w:rFonts w:cs="Arial"/>
          <w:color w:val="000000"/>
          <w:szCs w:val="20"/>
          <w:lang w:val="cs-CZ"/>
        </w:rPr>
        <w:t xml:space="preserve">67,14 miliard €. Akcie společnosti Panasonic jsou kótovány na burzách v Tokiu, Osace, Nagoi a New Yorku (NYSE: PC). </w:t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  <w:t xml:space="preserve">Pro více informací navštivte internetové stránky na adrese </w:t>
      </w:r>
      <w:hyperlink r:id="rId4">
        <w:r>
          <w:rPr>
            <w:rStyle w:val="InternetLink"/>
            <w:rFonts w:cs="Arial"/>
            <w:szCs w:val="20"/>
            <w:lang w:val="cs-CZ"/>
          </w:rPr>
          <w:t>www.toughbook.cz</w:t>
        </w:r>
      </w:hyperlink>
      <w:r>
        <w:rPr>
          <w:rFonts w:cs="Arial"/>
          <w:color w:val="00000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hanging="0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hanging="0"/>
        <w:rPr/>
      </w:pPr>
      <w:r>
        <w:rPr>
          <w:rFonts w:eastAsia="Times New Roman" w:cs="Arial"/>
          <w:b/>
          <w:color w:val="000000"/>
          <w:szCs w:val="21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5">
        <w:r>
          <w:rPr>
            <w:rStyle w:val="InternetLink"/>
            <w:rFonts w:eastAsia="Times New Roman" w:cs="Arial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Cs w:val="20"/>
          <w:lang w:val="cs-CZ"/>
        </w:rPr>
        <w:br/>
        <w:t>m: +420 736 684 268</w:t>
        <w:br/>
        <w:t>skype: stanislavpribyl</w:t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color w:val="000000"/>
          <w:szCs w:val="20"/>
          <w:lang w:val="cs-CZ"/>
        </w:rPr>
      </w:r>
    </w:p>
    <w:p>
      <w:pPr>
        <w:pStyle w:val="Normal"/>
        <w:spacing w:lineRule="auto" w:line="360" w:before="0" w:after="120"/>
        <w:ind w:left="0" w:hanging="0"/>
        <w:rPr>
          <w:rFonts w:eastAsia="Times New Roman" w:cs="Arial"/>
          <w:b/>
          <w:b/>
          <w:color w:val="000000"/>
          <w:sz w:val="21"/>
          <w:szCs w:val="21"/>
          <w:lang w:val="cs-CZ"/>
        </w:rPr>
      </w:pPr>
      <w:r>
        <w:rPr>
          <w:rFonts w:eastAsia="Times New Roman" w:cs="Arial"/>
          <w:b/>
          <w:color w:val="000000"/>
          <w:sz w:val="21"/>
          <w:szCs w:val="21"/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MS Mincho;ＭＳ 明朝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Courier New" w:hAnsi="Courier New" w:eastAsia="Times New Roman" w:cs="Courier New"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vysvtlivekChar">
    <w:name w:val="Text vysvětlivek Char"/>
    <w:basedOn w:val="Standardnpsmoodstavce"/>
    <w:qFormat/>
    <w:rPr>
      <w:rFonts w:ascii="Arial" w:hAnsi="Arial" w:cs="Arial"/>
      <w:lang w:val="en-US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text2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  <w:ind w:left="0" w:hanging="0"/>
    </w:pPr>
    <w:rPr>
      <w:rFonts w:ascii="Times New Roman" w:hAnsi="Times New Roman" w:eastAsia="MS Mincho;ＭＳ 明朝" w:cs="Times New Roman"/>
      <w:sz w:val="24"/>
      <w:szCs w:val="24"/>
      <w:lang w:val="en-GB" w:eastAsia="ja-JP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GB" w:eastAsia="ja-JP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toughbook.cz/" TargetMode="External"/><Relationship Id="rId5" Type="http://schemas.openxmlformats.org/officeDocument/2006/relationships/hyperlink" Target="mailto:stanislav.pribyl@pram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26:00Z</dcterms:created>
  <dc:creator>Liz Fletcher</dc:creator>
  <dc:description/>
  <cp:keywords/>
  <dc:language>en-US</dc:language>
  <cp:lastModifiedBy>Stanislav Přibyl</cp:lastModifiedBy>
  <cp:lastPrinted>2011-04-28T20:34:00Z</cp:lastPrinted>
  <dcterms:modified xsi:type="dcterms:W3CDTF">2011-05-27T11:43:00Z</dcterms:modified>
  <cp:revision>6</cp:revision>
  <dc:subject/>
  <dc:title> </dc:title>
</cp:coreProperties>
</file>