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ový kompaktní robot SCARA je z hlediska nákladů efektivní alternativou k spider robotům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Mitsubishi Electric uvedla na trh nové stropní provedení robota SCARA, který disponuje vysokým výkonem a představuje z hlediska nákladů efektivní alternativu k spider robotům pro všechny, kdo usilují o zvýšení produktivity na výrobních linkách. V modelu RH-3S je kombinována vysoká provozní rychlost, široký záběr a kompaktní design. Model RH-3S je velmi kompaktní, jeho uvedení do provozu je jednoduché a má dosah 350 mm, zdvih 150mm a disponuje schopností pracovat v kruhu o průměru 700 mm. Montáž na strop umožňuje nainstalování robota nad hlavní bod aplikace, přímo v jedné linii s tokem materiálů, čímž je dosaženo maximální provozní flexibility bez nároků na místo vedle montážního prostoru.</w:t>
      </w:r>
    </w:p>
    <w:p>
      <w:pPr>
        <w:pStyle w:val="Normal"/>
        <w:rPr/>
      </w:pPr>
      <w:r>
        <w:rPr>
          <w:rStyle w:val="Fontsize2"/>
        </w:rPr>
        <w:t>Upevnění na strop usnadňuje náhradu stávajícího robota na stávající výrobní lince nebo umožňuje implementaci nových pracovních buněk, které zabírají méně prostoru a jejichž implementace nebyla dříve možná.</w:t>
      </w:r>
      <w:r>
        <w:rPr/>
        <w:br/>
        <w:br/>
      </w:r>
      <w:r>
        <w:rPr>
          <w:rStyle w:val="Fontsize2"/>
        </w:rPr>
        <w:t>RH-3S má kromě tohoto flexibilního designu také velmi vysoký výkon. Doba cyklu pouhých 0,32 sekundy znamená, že robot dokáže každou vteřinu provést tři zdvižení a umístění. Nastavuje tak novou laťku robotů SCARA a konkuruje výkonům spider robotů. Maximální užitečné zatížení tohoto velmi malého modelu je neuvěřitelných 3kg a navíc poskytuje zopakovatelnou přesnost polohování ±0,01mm a je tedy vhodný i pro ty nejpreciznější polohovací úlohy.</w:t>
      </w:r>
      <w:r>
        <w:rPr/>
        <w:br/>
        <w:br/>
      </w:r>
      <w:r>
        <w:rPr>
          <w:rStyle w:val="Fontsize2"/>
        </w:rPr>
        <w:t>Tento robot byl navržen tak, aby se dal snadno integrovat do dané aplikace. Například při zdvihání komponentů z běžícího pásu je pro standardní provoz potřeba pouze encoder pro informace o rychlosti pásu a kamerový systém pro detekci objektů. Robot je standardně dodáván se samostatnou řídicí jednotkou nebo je k dispozici v provedení modulu, v němž je kontrolér robotu usazený v platformě iQ za účelem přímé integrace s PLC a PAC firmy Mitsubishi. V této konfiguraci má kontrolér robotu přímý přístup ke všem ostatním integrovaným modulům iQ platformy a poskytuje tak téměř neomezené možnosti propojení.</w:t>
      </w:r>
      <w:r>
        <w:rPr/>
        <w:br/>
        <w:br/>
      </w:r>
      <w:r>
        <w:rPr>
          <w:rStyle w:val="Fontsize2"/>
        </w:rPr>
        <w:t>Programování je jednoduché a probíhá přes Mitsubishi RT ToolBox2, což je programovací, monitorovací a odlaďovací software na bázi PC, nebo přes MELFA Works 3D, což je prvotřídní software pro programování a simulaci robotických jednotek, který uživatelům pomáhá zkontrolovat, zda v celém programu nedochází k chybám či kolizím, ještě než je spuštěn přímo v aplikaci.</w:t>
      </w:r>
      <w:r>
        <w:rPr/>
        <w:br/>
        <w:br/>
      </w:r>
      <w:r>
        <w:rPr>
          <w:rStyle w:val="Fontsize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539115</wp:posOffset>
            </wp:positionV>
            <wp:extent cx="2143125" cy="1543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Uživatelé také budou moci již brzy programovat RH-3S pomocí softwaru iQ Works od Mitsubishi Electric, který navíc poskytuje kompletní integrovanou sadu programů pro celou řadu automatizačních komponent, PLC, servo systémů, kontrolérů pohybu, HMI, kontrolérů založených na PC a systémů CN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18:00Z</dcterms:created>
  <dc:creator>Industry E.U., s.r.o.</dc:creator>
  <dc:description/>
  <cp:keywords/>
  <dc:language>en-US</dc:language>
  <cp:lastModifiedBy>Industry E.U., s.r.o.</cp:lastModifiedBy>
  <dcterms:modified xsi:type="dcterms:W3CDTF">2011-05-30T06:18:00Z</dcterms:modified>
  <cp:revision>1</cp:revision>
  <dc:subject/>
  <dc:title>Nový kompaktní robot SCARA je z hlediska nákladů efektivní alternativou k spider robotům</dc:title>
</cp:coreProperties>
</file>