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amolepicí etikety jsou zpátky na předkrizových objemech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2520" cy="1343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Sdružení Finat informuje o tom, že poptávka po samolepicích etiketových materiálech v Evropě se letos stále úspěšně zotavuje stejně jako loni. Po nejnižších objemech zaznamenaných za globální finanční krize v polovině roku 2009 se vloni vrátila na předkrizovou úroveň. Celkem bylo v roce 2010 vyrobeno kolem 5,7 mld. 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</w:rPr>
        <w:t xml:space="preserve"> samolepicích materiálů, což znamená nárůst o 11,4 % proti roku 2009 a o 3,5 % nad úroveň roku 2007 před kolapsem trhů.</w:t>
        <w:br/>
        <w:t>Skrývá se za tím výrazný vzrůst poptávky po papírových materiálech v rolích o 9,5 % (zastupují cca 70 % celkové poptávky). Ty však překonal nárůst poptávky po fóliových materiálech (PE, PP ad.) o 15,3 % nad předchozí rok. Fólie tak pokračovaly ve zvětšování svého podílu na celkové poptávce, a to z více než 15 % na začátku desetiletí na více než 22,5 % v roce 2010.</w:t>
        <w:br/>
        <w:t>K rozvoji nejvíce přispívá východní a jižní Evropa (vč. Turecka). Oba regiony zaznamenaly dvojciferný nárůst: o 20,6 % a o 13 %. Vyniklo Turecko, Rusko, Bulharsko a Rumunsko čísly (značně) přesahujícími 20 %, což je známka působivého ekonomického rozvoje. Ve vyspělejších oblastech byl růst mnohem skromnější (kolem 4,5–8,5 %), ač dvouciferné přírůstky zaznamenalo Německo, Nizozemsko, Itálie a Španělsko.</w:t>
        <w:br/>
        <w:t>Toto zotavení přesto nepřichází bez výrazných budoucích rizik a starostí. Už na sklonku léta 2010 členové Finatu vyjadřovali obavy z otřesů v distribučních řetězcích, které ztěžovaly podmínky na trhu se surovinami. Podle čtvrtletní ankety mezi členy sdružení tlumily na začátku roku 2011 optimismus výkonných pracovníků, i když převaha respondentů zůstávala přesvědčena o pozitivních vyhlídkách oboru. Za poslední tři čtyři měsíce se tlak zhoršil. Mezi lednem 2010 a lednem 2011 ceny celulózy vzrostly o 20–25 %, polymerů pro LDPE, PP a PET o 25–35 % a polymerů nezbytných pro výrobu lepidel dokonce o 65–75 %. I dodavatelé barev čelili nedostatku zásob a oznamovali zvýšení cen až o 30 %. Tlak dále zintenzivnil vzestup cen surové ropy ovlivněný nejistotou v arabském světě, v neposlední řadě kvůli růstu s tím spojených přepravních nákladů.</w:t>
        <w:br/>
        <w:t>Podle jednatele Finatu Julese Lejeuna: „Omezení kapacit kontra dvouciferný nárůst poptávky: to způsobuje mezery v dodávkách. Mezery, které se zavírají jen pomalu. Naši členové jsou konfrontováni s čtvrtletní úpravou cen, nebo dokonce se ‚spotovými‘ cenami ještě nedodaných materiálů. Za takových podmínek klauzule ve smlouvách s dodavateli nabízejí jen omezenou ochranu. Ve finále by to mohlo ovlivnit finanční stabilitu celého oboru.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3:00Z</dcterms:created>
  <dc:creator>Industry E.U., s.r.o.</dc:creator>
  <dc:description/>
  <cp:keywords/>
  <dc:language>en-US</dc:language>
  <cp:lastModifiedBy>Industry E.U., s.r.o.</cp:lastModifiedBy>
  <dcterms:modified xsi:type="dcterms:W3CDTF">2011-05-30T06:23:00Z</dcterms:modified>
  <cp:revision>1</cp:revision>
  <dc:subject/>
  <dc:title>Samolepicí etikety jsou zpátky na předkrizových objemech</dc:title>
</cp:coreProperties>
</file>