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avigace Toyoty bude upozorňovat řidiče na jízdu v protisměru</w:t>
      </w:r>
    </w:p>
    <w:p>
      <w:pPr>
        <w:pStyle w:val="Perex"/>
        <w:rPr/>
      </w:pPr>
      <w:r>
        <w:rPr/>
        <w:t>Toyota zabuduje do svých palubních navigačních systémů funkci, která hlasem a zobrazením na displeji upozorní řidiče na jízdu v protisměru. Tato funkce bude instalována do navigačních systémů v Japonsku od letošního června jako součást volitelné výbavy voz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Jízda v protisměru na dálnici má tragické následky. Toyota začne od června na přání instalovat do svých modelů vybavených GPS navigací systém, který akusticky a vizuálně upozorní na jízdu v protisměru. Systém monitoruje jízdu na dálnicích, vybraných placených silnicích u nájezdů a sjezdů u čerpacích stanic, odboček a křižovatek.</w:t>
      </w:r>
    </w:p>
    <w:p>
      <w:pPr>
        <w:pStyle w:val="Normlnweb"/>
        <w:rPr/>
      </w:pPr>
      <w:r>
        <w:rPr/>
        <w:t xml:space="preserve">V </w:t>
      </w:r>
      <w:hyperlink r:id="rId3">
        <w:r>
          <w:rPr>
            <w:rStyle w:val="InternetLink"/>
          </w:rPr>
          <w:t>Japonsku</w:t>
        </w:r>
      </w:hyperlink>
      <w:r>
        <w:rPr/>
        <w:t xml:space="preserve"> dochází každoročně ke zhruba 1000 dopravním nehodám zaviněných jízdou v protisměru. Jejich účastníky jsou obvykle starší řidič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ma.novinky.cz/japonsk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4:00Z</dcterms:created>
  <dc:creator>Industry E.U., s.r.o.</dc:creator>
  <dc:description/>
  <cp:keywords/>
  <dc:language>en-US</dc:language>
  <cp:lastModifiedBy>Industry E.U., s.r.o.</cp:lastModifiedBy>
  <dcterms:modified xsi:type="dcterms:W3CDTF">2011-05-30T06:34:00Z</dcterms:modified>
  <cp:revision>1</cp:revision>
  <dc:subject/>
  <dc:title>Navigace Toyoty bude upozorňovat řidiče na jízdu v protisměru</dc:title>
</cp:coreProperties>
</file>