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/>
        <w:drawing>
          <wp:inline distT="0" distB="0" distL="0" distR="0">
            <wp:extent cx="2685415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536" w:hanging="453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Tisková informace, 30. 5.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Plastická struktura MICROLINE vybízí k dotýká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Novinky v dekorech lamin KRONOSPAN přinášejí 13 nových dezénů a naprosto unikátní strukturu MICROLINE. Díky ní dokáže lamino fascinovat nejen svojí barevností, ale i plastičností, která doslova vybízí k dotýkání. MICROLINE se zatím uplatnila na čtyřech dekore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Sortiment laminovaných dřevotřískových desek KRONOSPAN v současnosti nabízí více než stovku rozmanitých dezénů. Letošních třináct novinek rovnoměrně obohacuje kategorie „fantazie“, „dřevodekory“ i „unidekory“. Nově lze lamina KRONOSPAN zakoupit i v dekorech Dub Imbari, Dub zlatý, Olive modena, Rigoletto bronzové, Rigoletto měděné, Rigoletto stříbrné, Life čokoláda, Life cappucino, Africké dřevo světlé, Africké dřevo tmavé, Buk metal, Crossline karamel a Crossline lat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ICROLINE pro vybrané dekor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lastickou strukturu MICROLINE, lze zatím pořídit pouze u vybraných exkluzivních dezénů. K dispozici je u některých letošních novinek – u dekorů Rigoletto stříbrné, Rigoletto bronzové, Rigoletto měděné a Buk metal. Uvedené dekory propůjčují nábytku osobitou výraznost, které ho činí nepřehlédnutelný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ódní trendy i nadčasový desig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Lamina KRONOSPAN jsou v nábytkářství pro svoji odolnost a nenáročnost na údržbu velmi oblíbená. Široká škála  dekorů umožňuje pořídit nábytek na míru jak v jediném tónu, tak ho rozehrát v celé paletě barev. Celkové provedení lamin klade maximální důraz na profesionální vizáž, kvalitu použitých materiálů i technologii jejich zpracování. Spolu s tím jsou respektovány současné módní trendy a dostatek inspirace zde najdou i ti, kteří touží po vytvoření nadčasového interiér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Více informací naleznete na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cs-CZ"/>
          </w:rPr>
          <w:t>www.kronospan.cz</w:t>
        </w:r>
      </w:hyperlink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4"/>
      <w:type w:val="nextPage"/>
      <w:pgSz w:w="11906" w:h="16838"/>
      <w:pgMar w:left="1134" w:right="1134" w:gutter="0" w:header="0" w:top="39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  <w:t>KRONOSPAN CR, spol. s r. o., Na hranici 6, 587 04  JIHLAVA; IČ 62 41 76 90</w:t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  <w:t>Firma je zapsána v obchodním rejstříku vedeném Krajským soudem v Brně, oddíl C, vložka 19016. Spisová značka Firm 11105/95.</w:t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onospan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6:00Z</dcterms:created>
  <dc:creator>EW/LN/CB</dc:creator>
  <dc:description/>
  <cp:keywords>Ethan</cp:keywords>
  <dc:language>en-US</dc:language>
  <cp:lastModifiedBy>PC</cp:lastModifiedBy>
  <cp:lastPrinted>2011-05-12T14:17:00Z</cp:lastPrinted>
  <dcterms:modified xsi:type="dcterms:W3CDTF">2011-05-30T06:44:00Z</dcterms:modified>
  <cp:revision>4</cp:revision>
  <dc:subject/>
  <dc:title>Ethan Frome</dc:title>
</cp:coreProperties>
</file>