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koplast – dobré výsledky při regranulaci plastů</w:t>
      </w:r>
      <w:r>
        <w:rPr/>
        <w:br/>
        <w:br/>
        <w:t xml:space="preserve">  Frma Sikoplast Maschinenbau Heinrich Koch GmbH, Siegburg, se intenzivně zabývá regranulací plastových odpadů. Zařízení určené k této technologii sestává z řezacího mlýna, který drtí vstupní materiál. Dále je k dispozici dmychadlo a speciální násypky s dávkovacími šneky. </w:t>
      </w:r>
    </w:p>
    <w:p>
      <w:pPr>
        <w:pStyle w:val="Normal"/>
        <w:rPr/>
      </w:pPr>
      <w:r>
        <w:rPr/>
        <w:t>více v TT č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line">
              <wp:posOffset>-944880</wp:posOffset>
            </wp:positionV>
            <wp:extent cx="25908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21:00Z</dcterms:created>
  <dc:creator>Industry E.U., s.r.o.</dc:creator>
  <dc:description/>
  <cp:keywords/>
  <dc:language>en-US</dc:language>
  <cp:lastModifiedBy>Industry E.U., s.r.o.</cp:lastModifiedBy>
  <dcterms:modified xsi:type="dcterms:W3CDTF">2011-05-31T06:21:00Z</dcterms:modified>
  <cp:revision>1</cp:revision>
  <dc:subject/>
  <dc:title>Sikoplast – dobré výsledky při regranulaci plastů</dc:title>
</cp:coreProperties>
</file>