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ČKD ENERGY napomůže aplikaci mikroturbín</w:t>
      </w:r>
      <w:r>
        <w:rPr/>
        <w:br/>
        <w:br/>
        <w:t xml:space="preserve">  Jednou z členských společností v nově založené Asociaci mikroturbínových technologií je rovněž ČKD ENERGY. Co přimělo management tohoto českého energetického giganta k citovanému rozhodnutí, jsme zjišťovali u Ing. Jarmily Kupkové. Od členství v asociaci mikroturbínových technologií si slibujeme bližší kontakt s provozovateli, výzkumnými institucemi i technickými nadšenci a společnou snahu rozšířit povědomí o této progresivní ekologické technologii. </w:t>
      </w:r>
    </w:p>
    <w:p>
      <w:pPr>
        <w:pStyle w:val="Normal"/>
        <w:rPr/>
      </w:pPr>
      <w:r>
        <w:rPr/>
        <w:t>více v TT č.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365760</wp:posOffset>
            </wp:positionV>
            <wp:extent cx="17430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23:00Z</dcterms:created>
  <dc:creator>Industry E.U., s.r.o.</dc:creator>
  <dc:description/>
  <cp:keywords/>
  <dc:language>en-US</dc:language>
  <cp:lastModifiedBy>Industry E.U., s.r.o.</cp:lastModifiedBy>
  <dcterms:modified xsi:type="dcterms:W3CDTF">2011-05-31T06:23:00Z</dcterms:modified>
  <cp:revision>1</cp:revision>
  <dc:subject/>
  <dc:title>ČKD ENERGY napomůže aplikaci mikroturbín</dc:title>
</cp:coreProperties>
</file>