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elevize Toshiba nepotřebuje ovladač, zapíná se podle obličeje diváka</w:t>
      </w:r>
    </w:p>
    <w:p>
      <w:pPr>
        <w:pStyle w:val="Normal"/>
        <w:rPr/>
      </w:pPr>
      <w:r>
        <w:rPr/>
        <w:t xml:space="preserve">Televizory Toshiba Regza poznají diváka podle obličeje a nabídku mu upraví podle jeho požadavků. Toshiba také sází na 3D efekt, k jehož sledování nepotřebujete brýle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40005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web"/>
        <w:rPr/>
      </w:pPr>
      <w:r>
        <w:rPr/>
        <w:t xml:space="preserve">Technologické novinky si zatím Toshiba nechávala spíše pro japonský trh. Letos </w:t>
      </w:r>
      <w:hyperlink r:id="rId4" w:tgtFrame="_blank">
        <w:r>
          <w:rPr>
            <w:rStyle w:val="InternetLink"/>
          </w:rPr>
          <w:t>ale</w:t>
        </w:r>
      </w:hyperlink>
      <w:r>
        <w:rPr/>
        <w:t xml:space="preserve"> mají dorazit i do Evropy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Na chat i pro identifikaci</w:t>
      </w:r>
    </w:p>
    <w:p>
      <w:pPr>
        <w:pStyle w:val="Normlnweb"/>
        <w:rPr/>
      </w:pPr>
      <w:r>
        <w:rPr/>
        <w:t>Toshiba ve vyšších modelech televizních přijímačů WL a YL využívá webkamerku, která je umístěna na spodní hraně televizoru. Ta může sloužit po připojení televizoru na internet a zprovoznění multimediální nadstavby třeba pro komunikaci přes videochatovací služby (Skype, atd.)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8300" cy="12287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Multimediální nadstavbe Places u televizorů Toshiba</w:t>
      </w:r>
    </w:p>
    <w:p>
      <w:pPr>
        <w:pStyle w:val="Normlnweb"/>
        <w:rPr/>
      </w:pPr>
      <w:r>
        <w:rPr/>
        <w:t xml:space="preserve">Toshiba ji však využila ještě pro jednu funkci. Nazývá ji Personal TV (osobní TV). Stačí se před televizor postavit, nechat si naskenovat obličej a nastavit osobní profil. Tedy jakou programovou nabídku, hlasitost, nastavení </w:t>
      </w:r>
      <w:hyperlink r:id="rId7" w:tgtFrame="_blank">
        <w:r>
          <w:rPr>
            <w:rStyle w:val="InternetLink"/>
          </w:rPr>
          <w:t>obrazu</w:t>
        </w:r>
      </w:hyperlink>
      <w:r>
        <w:rPr/>
        <w:t xml:space="preserve"> a další služby upřednostňujete. Vždy, když si pak televizor pustíte, rozpozná vás a nastaví se podle vašich preferencí.</w:t>
      </w:r>
    </w:p>
    <w:p>
      <w:pPr>
        <w:pStyle w:val="Normlnweb"/>
        <w:rPr/>
      </w:pPr>
      <w:r>
        <w:rPr/>
        <w:t>Když televizor odhadne, že už se nikdo nedívá a přitom není vypnutý, sám se přepne do úsporného režimu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CEVO jako televizní počítač</w:t>
      </w:r>
    </w:p>
    <w:p>
      <w:pPr>
        <w:pStyle w:val="Normlnweb"/>
        <w:rPr/>
      </w:pPr>
      <w:r>
        <w:rPr/>
        <w:t xml:space="preserve">V televizních přijímačích pro letošní rok jsou využívány vícejádrové čipy CEVO. Ty nahrazují systém CELL, který firma představila v roce 2009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240030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aždý čip CEVO se skládá z hlavního procesoru a pomocného obrazového systému. Hlavní čip má integrovaný samotný výpočetní procesor ARM Cortex A9, grafickou jednotku, paměť a ještě speciální video procesor. Pomocný systém se pak stará například o takové úkoly, jako je řízení stereoskopického 3D nebo správu podsvícení.</w:t>
      </w:r>
    </w:p>
    <w:p>
      <w:pPr>
        <w:pStyle w:val="Normlnweb"/>
        <w:rPr/>
      </w:pPr>
      <w:r>
        <w:rPr/>
        <w:t xml:space="preserve">Právě systém podsvícení je jednou z novinek, kterou se Toshiba chce chlubit. Ta využívá systému lokálního stmívání, které se odvíjí od analýzy obraz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Jak pracují LED diody (vpravo) u televizorů Toshiba (vlevo obraz, který je podsvětlován)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chema práce podsvícení u televizorů Toshiba</w:t>
      </w:r>
    </w:p>
    <w:p>
      <w:pPr>
        <w:pStyle w:val="Normlnweb"/>
        <w:rPr/>
      </w:pPr>
      <w:r>
        <w:rPr/>
        <w:t xml:space="preserve">Jas každé LED diody se řídí podle toho, jak světelný je zobrazovaný prvek. Nad vrstvou LED diod je ještě rozptylovací </w:t>
      </w:r>
      <w:hyperlink r:id="rId14" w:tgtFrame="_blank">
        <w:r>
          <w:rPr>
            <w:rStyle w:val="InternetLink"/>
          </w:rPr>
          <w:t>filtr</w:t>
        </w:r>
      </w:hyperlink>
      <w:r>
        <w:rPr/>
        <w:t>, který zjemní přechody. Výsledkem je kontrastnější obraz. (</w:t>
      </w:r>
      <w:hyperlink r:id="rId15">
        <w:r>
          <w:rPr>
            <w:rStyle w:val="InternetLink"/>
          </w:rPr>
          <w:t>více o systému podsvětlení od Toshiby si přečtěte v tomto článku</w:t>
        </w:r>
      </w:hyperlink>
      <w:r>
        <w:rPr/>
        <w:t>)  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Převod na 3D i HD</w:t>
      </w:r>
    </w:p>
    <w:p>
      <w:pPr>
        <w:pStyle w:val="Normlnweb"/>
        <w:rPr/>
      </w:pPr>
      <w:r>
        <w:rPr/>
        <w:t>Kvůli využití výkonného procesoru může firma nabídnout lepší úroveň převádění obrazu z malého na vyšší rozlišení i 2D na 3D obraz.</w:t>
      </w:r>
    </w:p>
    <w:p>
      <w:pPr>
        <w:pStyle w:val="Normlnweb"/>
        <w:rPr/>
      </w:pPr>
      <w:r>
        <w:rPr/>
        <w:t xml:space="preserve">V prvním případě probíhá zvětšení obrazu na několik kroků. Systém si interně obraz zvětší a následně tuto zvětšeninu zmenší a porovná s původním obrazem. Porovná rozdíly a znovu obraz zvětší. Tento proces zvládne bleskově několikrát než zvětšený snímek zobrazí na obrazovce. </w:t>
      </w:r>
    </w:p>
    <w:p>
      <w:pPr>
        <w:pStyle w:val="Normlnweb"/>
        <w:rPr/>
      </w:pPr>
      <w:r>
        <w:rPr/>
        <w:t>U konverze na z 2D na 3D televizory Toshiba mimo jiné využívají databázi zhruba 1 400 3D scén na jejichž základě vypočítávají hloubku a relativní vzdálenost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3D s brýlemi i bez </w:t>
      </w:r>
    </w:p>
    <w:p>
      <w:pPr>
        <w:pStyle w:val="Normlnweb"/>
        <w:rPr/>
      </w:pPr>
      <w:r>
        <w:rPr/>
        <w:t xml:space="preserve">Toshiba je nyní jedna z mála společností, která nabízí televizory, jenž zvládnou zobrazit trojrozměrný obraz s pomocí pasivních a aktivních brýlí, ale i zcela bez nich. Poslední možnost využívá speciální čočky, které přímo z obrazovky rozdělují obraz pro levé a pravé oko, což vytvoří dojem prostorového zobrazení. Nevýhodou tohoto systému je, že lze takto sledovat televizi pouze z několika přesně daných bodů. Divák tam musí sedět na určitém </w:t>
      </w:r>
      <w:hyperlink r:id="rId16" w:tgtFrame="_blank">
        <w:r>
          <w:rPr>
            <w:rStyle w:val="InternetLink"/>
          </w:rPr>
          <w:t>místě</w:t>
        </w:r>
      </w:hyperlink>
      <w:r>
        <w:rPr/>
        <w:t xml:space="preserve">, aby mohl </w:t>
      </w:r>
      <w:hyperlink r:id="rId17" w:tgtFrame="_blank">
        <w:r>
          <w:rPr>
            <w:rStyle w:val="InternetLink"/>
          </w:rPr>
          <w:t>vidět</w:t>
        </w:r>
      </w:hyperlink>
      <w:r>
        <w:rPr/>
        <w:t xml:space="preserve"> trojrozměrný obraz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Kalibrace obrazu </w:t>
      </w:r>
    </w:p>
    <w:p>
      <w:pPr>
        <w:pStyle w:val="Normlnweb"/>
        <w:rPr/>
      </w:pPr>
      <w:r>
        <w:rPr/>
        <w:t xml:space="preserve">Zajímavou novinku známou spíše z profesionálních zobrazovacích systémů přináší Toshiba i do svých televizorů. Pomocí kalibrační sondy od firmy X-Rite lze automaticky nastavit správnou barevnost, úroveň gamma, i škálu šedé. Stačí jen sondu připojit přes USB a spustit testovací sekvenci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355219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alibrační sonda pro televizory Toshiba</w:t>
      </w:r>
    </w:p>
    <w:p>
      <w:pPr>
        <w:pStyle w:val="Normlnweb"/>
        <w:rPr/>
      </w:pPr>
      <w:r>
        <w:rPr/>
        <w:t xml:space="preserve">První takový systém velké obrazovky televizorů ocení spíše než domácí uživatelé například pracovníci reklamních kanceláří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chnet.idnes.cz/foto.asp?r=tec_video&amp;c=A110530_142141_tec_video_vse" TargetMode="External"/><Relationship Id="rId4" Type="http://schemas.openxmlformats.org/officeDocument/2006/relationships/hyperlink" Target="http://produkty.topkontakt.idnes.cz/p/biolit-kids-elektricky-odparovac-pro-deti/10833093?rtype=V&amp;rmain=7809714&amp;ritem=10833093&amp;rclanek=11193764&amp;rslovo=474868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technet.idnes.cz/televize-toshiba-nepotrebuje-ovladac-zapina-se-podle-obliceje-divaka-1ja-/foto.asp?foto1=VSE3b794b_ToshibaPlaces.jpg" TargetMode="External"/><Relationship Id="rId7" Type="http://schemas.openxmlformats.org/officeDocument/2006/relationships/hyperlink" Target="http://produkty.topkontakt.idnes.cz/p/termin-aukci-v-cechach-i-na-slovensku-vyberte-si-na-nasem-webu/10309137?rtype=V&amp;rmain=7812669&amp;ritem=10309137&amp;rclanek=11193764&amp;rslovo=424412&amp;showdirect=1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technet.idnes.cz/televize-toshiba-nepotrebuje-ovladac-zapina-se-podle-obliceje-divaka-1ja-/foto.asp?foto1=VSE3b794a_ToshibaNEWTV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technet.idnes.cz/televize-toshiba-nepotrebuje-ovladac-zapina-se-podle-obliceje-divaka-1ja-/foto.asp?foto1=VSE3b7949_ToshibaLED1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technet.idnes.cz/televize-toshiba-nepotrebuje-ovladac-zapina-se-podle-obliceje-divaka-1ja-/foto.asp?foto1=VSE3b7948_ToshibaLED.jpg" TargetMode="External"/><Relationship Id="rId14" Type="http://schemas.openxmlformats.org/officeDocument/2006/relationships/hyperlink" Target="http://produkty.topkontakt.idnes.cz/p/pojizdne-pistove-kompresory-stavebni-rada-supermaster/26460?rtype=V&amp;rmain=7811117&amp;ritem=26460&amp;rclanek=11193764&amp;rslovo=419381&amp;showdirect=1" TargetMode="External"/><Relationship Id="rId15" Type="http://schemas.openxmlformats.org/officeDocument/2006/relationships/hyperlink" Target="http://technet.idnes.cz/aby-cerna-byla-opravdu-cerna-jak-funguje-podsvetleni-u-led-lcd-televizoru-toshiba-g19-/tec_video.aspx?c=A100905_214555_tec_video_nyv" TargetMode="External"/><Relationship Id="rId16" Type="http://schemas.openxmlformats.org/officeDocument/2006/relationships/hyperlink" Target="http://produkty.topkontakt.idnes.cz/p/vadi-vasemu-diteti-noseni-bryli-laserova-operace-ho-jich-zbavi/8745947?rtype=V&amp;rmain=7813949&amp;ritem=8745947&amp;rclanek=11193764&amp;rslovo=421071&amp;showdirect=1" TargetMode="External"/><Relationship Id="rId17" Type="http://schemas.openxmlformats.org/officeDocument/2006/relationships/hyperlink" Target="http://produkty.topkontakt.idnes.cz/p/staci-malo-a-uvidite-vic-10833847/10833847?rtype=V&amp;rmain=7809637&amp;ritem=10833847&amp;rclanek=11193764&amp;rslovo=431773&amp;showdirect=1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technet.idnes.cz/televize-toshiba-nepotrebuje-ovladac-zapina-se-podle-obliceje-divaka-1ja-/foto.asp?foto1=VSE3b794b_Toshiba_Calib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56:00Z</dcterms:created>
  <dc:creator>Industry E.U., s.r.o.</dc:creator>
  <dc:description/>
  <cp:keywords/>
  <dc:language>en-US</dc:language>
  <cp:lastModifiedBy>Industry E.U., s.r.o.</cp:lastModifiedBy>
  <dcterms:modified xsi:type="dcterms:W3CDTF">2011-05-31T06:56:00Z</dcterms:modified>
  <cp:revision>1</cp:revision>
  <dc:subject/>
  <dc:title>Televize Toshiba nepotřebuje ovladač, zapíná se podle obličeje diváka</dc:title>
</cp:coreProperties>
</file>