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Nový 27“ Philips 273E3LHSB</w:t>
      </w:r>
    </w:p>
    <w:p>
      <w:pPr>
        <w:pStyle w:val="Normal"/>
        <w:rPr/>
      </w:pPr>
      <w:r>
        <w:rPr>
          <w:rStyle w:val="Fontsize2"/>
        </w:rPr>
        <w:t xml:space="preserve">Společnost MMD Monitors &amp; Displays Czech Republic uvedla na český a slovenský trh nový 27palcový monitor značky Philips. Monitor nabízí rozlišení Full HD 1920x1080 bodů, LED technologie podsvícení zaručuje reálné barvy, vynikající kontrast 20 000 000:1 a minimální odezvu 1 ms. Philips 273E3L používá nejmodernější zobrazovací technologie, jako jsou SmartRespons, SmartImage Lite a SmartContrast, pro dosažení maximální kvality obrazu. Je též vybaven HDMI připojením a ovládání zabezpečují dotykové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859790</wp:posOffset>
            </wp:positionV>
            <wp:extent cx="1781175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ikony, které nahradily běžná tlačít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1:00Z</dcterms:created>
  <dc:creator>Industry E.U., s.r.o.</dc:creator>
  <dc:description/>
  <cp:keywords/>
  <dc:language>en-US</dc:language>
  <cp:lastModifiedBy>Industry E.U., s.r.o.</cp:lastModifiedBy>
  <dcterms:modified xsi:type="dcterms:W3CDTF">2011-06-01T07:21:00Z</dcterms:modified>
  <cp:revision>1</cp:revision>
  <dc:subject/>
  <dc:title>Nový 27“ Philips 273E3LHSB</dc:title>
</cp:coreProperties>
</file>