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lastová patka na zrezlá garážová vrata</w:t>
      </w:r>
      <w:r>
        <w:rPr/>
        <w:br/>
        <w:br/>
        <w:t xml:space="preserve">  Každým garážovým vratům hrozí určitá nebezpečí. I když snížíme riziko jejich překonání zloději a nepoškodíme je při nesprávném parkování, na přírodní síly jsme bývali většinou krátcí. S garážovými vraty vybavenými plastovou patkou však již vratům nehrozí ani zrezivění. Výrobek je patentem společnosti Hörmann. </w:t>
      </w:r>
    </w:p>
    <w:p>
      <w:pPr>
        <w:pStyle w:val="Normal"/>
        <w:rPr/>
      </w:pPr>
      <w:r>
        <w:rPr/>
        <w:t>více v TT č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601980</wp:posOffset>
            </wp:positionV>
            <wp:extent cx="1914525" cy="1133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3:00Z</dcterms:created>
  <dc:creator>Industry E.U., s.r.o.</dc:creator>
  <dc:description/>
  <cp:keywords/>
  <dc:language>en-US</dc:language>
  <cp:lastModifiedBy>Industry E.U., s.r.o.</cp:lastModifiedBy>
  <dcterms:modified xsi:type="dcterms:W3CDTF">2011-06-01T07:23:00Z</dcterms:modified>
  <cp:revision>1</cp:revision>
  <dc:subject/>
  <dc:title>Plastová patka na zrezlá garážová vrata</dc:title>
</cp:coreProperties>
</file>