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Komplexní řešení pro nástrojaře</w:t>
      </w:r>
      <w:r>
        <w:rPr/>
        <w:br/>
        <w:br/>
        <w:t xml:space="preserve">  Zná to každý, na jehož bedrech kdy ležela zodpovědnost nejen za získání jedné zakázky, ale za trvale dobré jméno nástrojařské firmy a dostatečně dlouhou frontu zakázek, nutnou pro zajištěnou existenci firmy: Jak zpracovat nabídku, aby byla nejen úplná a se spolehlivými údaji a konkurenceschopnou cenou, ale aby i po formální stránce dokladovala profesionální úroveň toho, kdo se o zakázku uchází? Jak zajistit, že cena bude odpovídat skutečným nákladům a dodavatel na ní neprodělá? Jak zpracovat spolehlivé podklady v dostatečně krátkém čase, aby bylo možno se zúčastnit výběrového řízení, které zákazník hodlá realizovat během několika dnů? A konečně, je-li zakázka získána, jak eliminovat veškeré ztrátové časy přípravy výroby a výroby samotné, aby nebylo nutno čelit hrozbě sankcí za nedodržení termínu? </w:t>
      </w:r>
    </w:p>
    <w:p>
      <w:pPr>
        <w:pStyle w:val="Normal"/>
        <w:rPr/>
      </w:pPr>
      <w:r>
        <w:rPr/>
        <w:t>více v TT č.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464820</wp:posOffset>
            </wp:positionV>
            <wp:extent cx="21907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6:00Z</dcterms:created>
  <dc:creator>Industry E.U., s.r.o.</dc:creator>
  <dc:description/>
  <cp:keywords/>
  <dc:language>en-US</dc:language>
  <cp:lastModifiedBy>Industry E.U., s.r.o.</cp:lastModifiedBy>
  <dcterms:modified xsi:type="dcterms:W3CDTF">2011-06-01T07:26:00Z</dcterms:modified>
  <cp:revision>1</cp:revision>
  <dc:subject/>
  <dc:title>Komplexní řešení pro nástrojaře</dc:title>
</cp:coreProperties>
</file>