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Číňané se zabydlují v Evropě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7998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 xml:space="preserve">Čínská firma Greatview Aseptic Packaging (GA Pack), dříve Tralin, investuje ve východoněmeckém Halle-Queis 50 mil. euro do závodu na výrobu obalů pro mléko. V dceřiné firmě GA Pack Manufacturing GmbH má ročně vyrábět 4 miliardy sterilních obalů pro mléko a nápoje bez oxidu uhličitého. Ke konci roku 2013 má vzniknout 110 nových pracovních míst. Zahájení výroby se předpokládá v dubnu roku 2012. Šéf firmy Jeff Bi byl podle jeho údajů dříve zaměstnán u firmy Tetra Pak. Závod bude zásobovat obaly zákazníky v Evropě, Rusku, Severní a Jižní Americe a blízkém Východě. Ředitel mezinárodního obchodu Peder Berggren ve firmě GA Pack řekl při podpisu kontraktu, že chtějí s novým výrobním zařízením rozšířit výrazně své aktivity v Evropě a chtějí se podílet na rychlém růstu mezinárodního obchodu se sterilními obalovými materiály. To je jedna z jejich dlouhodobých investic pro mlékárenský a nápojový průmysl v regionu a všeobecně v Evropě. </w:t>
        <w:br/>
        <w:t>Firma GA Pack byla založena v roce 2001 a má dva závody v Číně. V roce 2009 prodala firma 3,9 mld. obalů pro mléčné výrobky a nápoje neobsahující oxid uhličit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8:00Z</dcterms:created>
  <dc:creator>Industry E.U., s.r.o.</dc:creator>
  <dc:description/>
  <cp:keywords/>
  <dc:language>en-US</dc:language>
  <cp:lastModifiedBy>Industry E.U., s.r.o.</cp:lastModifiedBy>
  <dcterms:modified xsi:type="dcterms:W3CDTF">2011-06-01T07:28:00Z</dcterms:modified>
  <cp:revision>1</cp:revision>
  <dc:subject/>
  <dc:title>Číňané se zabydlují v Evropě </dc:title>
</cp:coreProperties>
</file>