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Městská policie podle ombudsmana nesmí pokutovat jízdu na červenou</w:t>
      </w:r>
    </w:p>
    <w:p>
      <w:pPr>
        <w:pStyle w:val="Normal"/>
        <w:rPr/>
      </w:pPr>
      <w:r>
        <w:rPr/>
        <w:t xml:space="preserve">Městská policie podle ombudsmana Pavla Varvařovského nezákonně vybírá od řidičů blokové pokuty za jízdu na červenou. Pokud jeho stanovisko uznají úřady a soudy, budou se v krajním případě tisícům lidí vracet peníze za vybrané pokuty, umazávat trestné body a vracet řidičské průkazy. </w:t>
      </w:r>
      <w:r>
        <w:rPr>
          <w:rStyle w:val="Jskamdal"/>
        </w:rPr>
        <w:t> </w:t>
      </w:r>
      <w:r>
        <w:rPr/>
        <w:t xml:space="preserve">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002020" cy="360997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2020" cy="360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dle ombudsmana Pavla Varvařovského vybírá městská policie neoprávněně pokuty za jízdu na červenou. </w:t>
            </w:r>
            <w:r>
              <w:rPr>
                <w:rStyle w:val="Autor"/>
              </w:rPr>
              <w:t xml:space="preserve">| foto: MP Ústí nad Labem </w:t>
            </w:r>
          </w:p>
        </w:tc>
      </w:tr>
    </w:tbl>
    <w:p>
      <w:pPr>
        <w:pStyle w:val="Normlnweb"/>
        <w:rPr/>
      </w:pPr>
      <w:r>
        <w:rPr/>
        <w:t xml:space="preserve">MF DNES získala text ombudsmanovy Zprávy o výsledku šetření z 12. května. Varvařovský vydal svůj nález v reakci na podnět stěžovatelky Hany Vítkové z Rumburku. </w:t>
      </w:r>
    </w:p>
    <w:p>
      <w:pPr>
        <w:pStyle w:val="Normlnweb"/>
        <w:rPr/>
      </w:pPr>
      <w:r>
        <w:rPr/>
        <w:t xml:space="preserve">Všechno začalo 18. června, když Vítkovou v Hradci Králové zastavila městská </w:t>
      </w:r>
      <w:hyperlink r:id="rId4" w:tgtFrame="_blank">
        <w:r>
          <w:rPr>
            <w:rStyle w:val="InternetLink"/>
          </w:rPr>
          <w:t>policie</w:t>
        </w:r>
      </w:hyperlink>
      <w:r>
        <w:rPr/>
        <w:t xml:space="preserve"> s tím, že jela na červenou. Spěchala na zkoušku na vysokou školu. Vítková tvrdila, že jela ještě na žlutou, a v autě měla dvě svědkyně. Strážníka však neobměkčila. Dostala pokutu 2 500 </w:t>
      </w:r>
      <w:hyperlink r:id="rId5" w:tgtFrame="_blank">
        <w:r>
          <w:rPr>
            <w:rStyle w:val="InternetLink"/>
          </w:rPr>
          <w:t>korun</w:t>
        </w:r>
      </w:hyperlink>
      <w:r>
        <w:rPr/>
        <w:t xml:space="preserve"> a přišla o 5 bodů. Přestupkem se vybodovala a přišla o řidičský průkaz. </w:t>
      </w:r>
    </w:p>
    <w:p>
      <w:pPr>
        <w:pStyle w:val="Normlnweb"/>
        <w:rPr/>
      </w:pPr>
      <w:r>
        <w:rPr/>
        <w:t>Jak na situaci reaguje policie a ministerstvo dopravy čtěte ve středeční MF DNES</w:t>
      </w:r>
    </w:p>
    <w:p>
      <w:pPr>
        <w:pStyle w:val="Normlnweb"/>
        <w:rPr/>
      </w:pPr>
      <w:r>
        <w:rPr/>
        <w:t>Její právník se ale obrátil na ombudsmana a získal cenný právní názor ve prospěch své klientky. Stěžovatelka se teď znovu obrátí na hradecký magistrát a bude žádat vrácení řidičského průkazu.</w:t>
      </w:r>
    </w:p>
    <w:p>
      <w:pPr>
        <w:pStyle w:val="Normlnweb"/>
        <w:rPr/>
      </w:pPr>
      <w:r>
        <w:rPr/>
        <w:t xml:space="preserve">Ombudsman své stanovisko opírá, zjednodušeně řečeno, o to, že městská policie má v zákoně jasně vyjmenované tři věci, za které smí řidiče postihovat v blokovém řízení – za nedovolenou rychlost, nedovolené stání a zákaz vjezdu. </w:t>
      </w:r>
    </w:p>
    <w:p>
      <w:pPr>
        <w:pStyle w:val="Normlnweb"/>
        <w:rPr/>
      </w:pPr>
      <w:r>
        <w:rPr/>
        <w:t xml:space="preserve">Strážníci k tomu přibrali i červenou na semaforu, protože ji chápou jako další druh zákazu vjezdu. Jenomže podobný názor ombudsman odmítá. "Jakékoli rozšiřování tohoto výčtu (tří přestupků) je podle mého soudu v rozporu s Ústavou," píše veřejný ochránce </w:t>
      </w:r>
      <w:hyperlink r:id="rId6" w:tgtFrame="_blank">
        <w:r>
          <w:rPr>
            <w:rStyle w:val="InternetLink"/>
          </w:rPr>
          <w:t>práv</w:t>
        </w:r>
      </w:hyperlink>
      <w:r>
        <w:rPr/>
        <w:t xml:space="preserve"> Pavel Varvařovský.</w:t>
      </w:r>
    </w:p>
    <w:p>
      <w:pPr>
        <w:pStyle w:val="Normlnweb"/>
        <w:rPr/>
      </w:pPr>
      <w:r>
        <w:rPr/>
        <w:t>Mluvčí ombudsmana Iva Hrazdílková zatím nález nechtěla komentovat. "Ombudsman stěžovatelce odpověděl a zároveň svůj názor rozeslal i dotčeným úřadům. Čekáme, jak se k němu postaví. V této fázi ještě nemůžeme stanovisko zveřejňovat a komentovat," uvedla Hrazdílková.</w:t>
      </w:r>
    </w:p>
    <w:p>
      <w:pPr>
        <w:pStyle w:val="Normlnweb"/>
        <w:rPr/>
      </w:pPr>
      <w:r>
        <w:rPr/>
        <w:t>Ministerstvo dopravy nadále trvá na tom, že strážníci pokuty vybírat smějí. "Ombudsman nemá pravdu," konstatoval včera mluvčí ministerstva dopravy Jakub Ptačinsk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pravy.idnes.cz/mestska-policie-podle-ombudsmana-nesmi-pokutovat-jizdu-na-cervenou-113-/Foto.aspx?r=domaci&amp;foto1=OKS3b01f7_krdeplechu1.jpg" TargetMode="External"/><Relationship Id="rId4" Type="http://schemas.openxmlformats.org/officeDocument/2006/relationships/hyperlink" Target="http://produkty.topkontakt.idnes.cz/p/poridte-si-antiradar-at-to-vite-prvni-10835005/10835005?rtype=V&amp;rmain=7813647&amp;ritem=10835005&amp;rclanek=11200761&amp;rslovo=432531&amp;showdirect=1" TargetMode="External"/><Relationship Id="rId5" Type="http://schemas.openxmlformats.org/officeDocument/2006/relationships/hyperlink" Target="http://produkty.topkontakt.idnes.cz/p/nakupuj-vyhodne-10836781/10836781?rtype=V&amp;rmain=7817483&amp;ritem=10836781&amp;rclanek=11200761&amp;rslovo=421406&amp;showdirect=1" TargetMode="External"/><Relationship Id="rId6" Type="http://schemas.openxmlformats.org/officeDocument/2006/relationships/hyperlink" Target="http://produkty.topkontakt.idnes.cz/p/pravo-zivotniho-prostredi/940609?rtype=V&amp;rmain=7802638&amp;ritem=940609&amp;rclanek=11200761&amp;rslovo=420036&amp;showdirect=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35:00Z</dcterms:created>
  <dc:creator>Industry E.U., s.r.o.</dc:creator>
  <dc:description/>
  <cp:keywords/>
  <dc:language>en-US</dc:language>
  <cp:lastModifiedBy>Industry E.U., s.r.o.</cp:lastModifiedBy>
  <dcterms:modified xsi:type="dcterms:W3CDTF">2011-06-01T07:35:00Z</dcterms:modified>
  <cp:revision>1</cp:revision>
  <dc:subject/>
  <dc:title>Městská policie podle ombudsmana nesmí pokutovat jízdu na červenou</dc:title>
</cp:coreProperties>
</file>