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Membrány DuPont™ Tyvek® zvyšují energetickou účinnost a ekologickou udržitelnost nových univerzitních budov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Po zničení budov v italském Abruzzu zemětřesením v roce 2008 se část správních oddělení univerzity v L’Aquile přestěhovala do nové budovy, navržené podle koncepce tzv. suché stratifikace konzultační a projektovou společností CeP Consulenza e Progetti z Parmy v severní Itálii. Budova se vyznačuje energetickou autonomií, nízkou spotřebou energie a vysokou ekologičností, a to i díky použití izolačních fólií DuPont™ Tyvek® Enercor®  a DuPont™ Tyvek® Universal Forte. Stavba je výsledkem vědecké spolupráce univerzit v Parmě a L’Aquile, hlavním městě provincie Abruzzo. </w:t>
      </w:r>
      <w:r>
        <w:rPr/>
        <w:br/>
      </w:r>
    </w:p>
    <w:p>
      <w:pPr>
        <w:pStyle w:val="Normal"/>
        <w:rPr/>
      </w:pPr>
      <w:r>
        <w:rPr>
          <w:rStyle w:val="Fontsize2"/>
        </w:rPr>
        <w:t>Metoda suché stratifikace (neboli systém struktury a pláště), vyvinutá společností CeP Consulenza e Progetti, je inovačním konstrukčním řešením, zaručujícím vysokou kvalitu z hlediska bezpečnosti, rychlosti stavby, tepelně-zvukové izolace, energetické účinnosti, možností využití a ekologické udržitelnosti.  </w:t>
      </w:r>
      <w:r>
        <w:rPr/>
        <w:br/>
      </w:r>
      <w:r>
        <w:rPr>
          <w:rStyle w:val="Fontsize2"/>
        </w:rPr>
        <w:t> </w:t>
      </w:r>
      <w:r>
        <w:rPr/>
        <w:br/>
      </w:r>
      <w:r>
        <w:rPr>
          <w:rStyle w:val="Fontsize2"/>
        </w:rPr>
        <w:t xml:space="preserve">Budova má čtyři kanceláře ve dvou podlažích, z nichž každá má podlahovou plochu 35,85 m2, a vyznačuje se nosnou konstrukcí z dvojitého vrstveného borového dřeva, doplněnou deskami z vrstvených prvků v kovových rámech. </w:t>
      </w:r>
      <w:r>
        <w:rPr/>
        <w:br/>
        <w:br/>
      </w:r>
      <w:r>
        <w:rPr>
          <w:rStyle w:val="Fontsize2"/>
        </w:rPr>
        <w:t xml:space="preserve">Jako střešní krytina jsou použity izolační panely firmy Celenit, složené z přírodních a ekologických izolačních materiálů a termoreflexních metalizovaných prodyšných membrán DuPont™ Tyvek® Enercor®. Materiály firmy Celenit splňují požadavky na maximální vnitřní komfort budov a snížením nároků na vytápění a klimatizaci optimalizují jejich energetickou spotřebu v zimě i v létě. </w:t>
      </w:r>
      <w:r>
        <w:rPr/>
        <w:br/>
        <w:br/>
      </w:r>
      <w:r>
        <w:rPr>
          <w:rStyle w:val="Fontsize2"/>
        </w:rPr>
        <w:t xml:space="preserve">Střešní izolační panely Celenit s membránou DuPont™ Tyvek® Enercor® odrazí v letním období 85 % sálavého tepla. Způsobuje to termoreflexní membrána DuPont™ Tyvek® Enercor®, která je zároveň vodovzdorná a odvádí vlhkost. Díky svému metalizovanému, nízkoemisnímu povrchu je vhodným řešením pro izolaci zejména šikmých střech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664845</wp:posOffset>
            </wp:positionV>
            <wp:extent cx="211455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37:00Z</dcterms:created>
  <dc:creator>Industry E.U., s.r.o.</dc:creator>
  <dc:description/>
  <cp:keywords/>
  <dc:language>en-US</dc:language>
  <cp:lastModifiedBy>Industry E.U., s.r.o.</cp:lastModifiedBy>
  <dcterms:modified xsi:type="dcterms:W3CDTF">2011-06-01T07:37:00Z</dcterms:modified>
  <cp:revision>1</cp:revision>
  <dc:subject/>
  <dc:title>Membrány DuPont™ Tyvek® zvyšují energetickou účinnost a ekologickou udržitelnost nových univerzitních budov</dc:title>
</cp:coreProperties>
</file>