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/>
        <w:t>UMC3000: Ultrazvukové čidlo vyrobené ze 100% nerezové oceli</w:t>
      </w:r>
    </w:p>
    <w:p>
      <w:pPr>
        <w:pStyle w:val="Normal"/>
        <w:rPr/>
      </w:pPr>
      <w:r>
        <w:rPr>
          <w:rStyle w:val="Fontsize2"/>
        </w:rPr>
        <w:t xml:space="preserve">Nové čidlo UMC3000 povyšuje ultrazvuková čidla určená do těžkých průmyslových podmínek na zcela novou úroveň. Čidlo je vyrobeno ze 100% nerezové oceli a má chemicky odolný přívodní kabel a proto ho lze použít v místech, kde to bylo doposud nemožné. K dispozici jsou dvě varianty čidel s různým typem pouzdra pro různé typy aplikací. Jednak lze použít čidlo ve tvaru hladkého válečku, které je vhodné pro potravinářský průmysl a nebo existuje čidlo se závitem, které je ideální pro zemědělský průmysl a ostatní venkovní aplikace. Ve 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714500</wp:posOffset>
            </wp:positionH>
            <wp:positionV relativeFrom="line">
              <wp:posOffset>-1202690</wp:posOffset>
            </wp:positionV>
            <wp:extent cx="2114550" cy="13906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ize2"/>
        </w:rPr>
        <w:t>všech modelech je LED signalizace přitomnosti měřeného cíle a napájení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andardnpsmoodstavce">
    <w:name w:val="Standardní písmo odstavce"/>
    <w:qFormat/>
    <w:rPr/>
  </w:style>
  <w:style w:type="character" w:styleId="Fontsize2">
    <w:name w:val="fontsize2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5:04:00Z</dcterms:created>
  <dc:creator>Industry E.U., s.r.o.</dc:creator>
  <dc:description/>
  <cp:keywords/>
  <dc:language>en-US</dc:language>
  <cp:lastModifiedBy>Industry E.U., s.r.o.</cp:lastModifiedBy>
  <dcterms:modified xsi:type="dcterms:W3CDTF">2011-06-02T05:04:00Z</dcterms:modified>
  <cp:revision>1</cp:revision>
  <dc:subject/>
  <dc:title>UMC3000: Ultrazvukové čidlo vyrobené ze 100% nerezové oceli</dc:title>
</cp:coreProperties>
</file>