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Láhve a kelímky z bioplastů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81250" cy="1905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>Coca Cola a HJ Heinz oznámily strategickou dohodu, při které Coca Cola bude podporovat změnu obalů na kečupy na obal z rostlinných materiálů (tzv. Plant Bottle). PET plastové láhve jsou částečně vyrobeny z rostlinných zdrojů. Plánována je nejprve změna světově nejprodávanějších lahví obsahu 20 uncí (cca 560 g). Obal vypadá jako tradiční PET obal, plní se stejně, funguje stejně a je plně recyklovatelný. Jediný rozdíl je v tom, že 30 % materiálu je vyrobeno z etanolu, získaného z cukrové třtiny. Cílem firmy Heinz je redukovat do roku 2015 emise skleníkových plynů, odpadu, spotřeby vody a energií minimálně o 20 %.</w:t>
        <w:br/>
        <w:t>Také firma Pepsico hlásí použití PET láhví vyrobených z rostlinného materiálu. Využívá k jejich výrobě vedlejší produkty zemědělství. Podle sdělení firmy jsou používány piniová kůra, kukuřičná sláma a stébla prosa. Firma Pepsico pracuje dále na vyhledávání dalších zdrojů organického odpadu využitelného v potravinářství: pomerančové a bramborové slupky, Láhve Pepsi budou uvedeny na trh v roce 2012. Láhve Pepsi i Coca Coly mají být recyklovatelné běžným postupem recyklace PET.</w:t>
      </w:r>
      <w:r>
        <w:rPr>
          <w:color w:val="000000"/>
        </w:rPr>
        <w:drawing>
          <wp:inline distT="0" distB="0" distL="0" distR="0">
            <wp:extent cx="1960880" cy="2315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t>Po třinácti letech od svého prvního pokusu uvádí firma Dannone na trh obal pro jogurty Activia z rostlinných zdrojů. Novým materiálem je PLA vyrobená z kukuřice. Kelímek se na první pohled neliší od doposud používaných polystyrenových. Navíc je jen logo firmy WWF, která ho vyvíjela a PLA symbol. Cílem změny je šetřit fosilní zdroje a snížit emise skleníkových plynů. Institut IFEU provedl ekobilanci od pěstování kukuřice přes výrobu PLA až k recyklaci kelímků. Podle ní vznikne ve srovnání s PS kelímky o 25 % méně skleníkových plynů a klesne spotřeba fosilních surovin o 43 %.</w:t>
        <w:br/>
        <w:t>Odwalla, jedna z firem koncernu Coca-Cola zavádí jednoúčelové láhve, které jsou 100% vyrobeny z rostlinných zdrojů. Konkrétně z alkoholu získaného z cukrové třtiny je vyroben vysokohustotní PE (PEHD). Podle údajů koncernu Coca Cola má být v roce 2011 vyrobeno 5 mld. PlantBottle lahví. Jsou plně recyklovatelné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07:00Z</dcterms:created>
  <dc:creator>Industry E.U., s.r.o.</dc:creator>
  <dc:description/>
  <cp:keywords/>
  <dc:language>en-US</dc:language>
  <cp:lastModifiedBy>Industry E.U., s.r.o.</cp:lastModifiedBy>
  <dcterms:modified xsi:type="dcterms:W3CDTF">2011-06-02T05:07:00Z</dcterms:modified>
  <cp:revision>1</cp:revision>
  <dc:subject/>
  <dc:title>Láhve a kelímky z bioplastů </dc:title>
</cp:coreProperties>
</file>