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ý modul Anybus CompactCom Modbus TCP s integrovaným 2 portovým switchem</w:t>
      </w:r>
    </w:p>
    <w:p>
      <w:pPr>
        <w:pStyle w:val="Normal"/>
        <w:spacing w:before="0" w:after="240"/>
        <w:rPr/>
      </w:pPr>
      <w:r>
        <w:rPr>
          <w:rStyle w:val="Fontsize2"/>
        </w:rPr>
        <w:t>Nový 2-portový modul Anybus CompactCom Modbus TCP obsahuje integrovaný switch, což umožňuje vytvořit standardní sběrbicovou topologii (tzv. daisy chain) a vyhnout se tak použití přídavných switchů. Tím lze ušetřit finanční prostředky za drahé externí průmyslové switche. Zároveň se tím snížuje počet kabelů a tím pádem i nároky na údržbu celého systému. Mnoho výrobců strojů, robotů a pohonů již vybavilo jejich zařízení jedno-portovou verzí komunikačního modulu Anybus CompactCom Modbus TCP, čímž získali přístup do sítě Modbus TCP (a zároveň možnost připojení k jedné z dalších 19 nabízených průmyslových sběrnic prostou změnou komunikačního modulu Anybus CompactCom).</w:t>
      </w:r>
    </w:p>
    <w:p>
      <w:pPr>
        <w:pStyle w:val="Normal"/>
        <w:rPr/>
      </w:pPr>
      <w:r>
        <w:rPr>
          <w:rStyle w:val="Fontsize2"/>
        </w:rPr>
        <w:t>Modul Anybus CompactCom pracuje v síti Modbus TCP jako zařízení typu Slave. Dostupné jsou varianty s pouzdrem a nebo bez zapouzdření. Velikost modulu je srovnatelná s velikostí compact flash. Jádro modulu je založeno na vlastním mikroprocesrou NP30 vyvinutého společností HMS a má integrovaný vysokrychlostíní Ethernet kontroler, paměťi typu RAM a Flash. Tyto součásti zajišťují správný chod softwarového zásobníku Modbus TCP.</w:t>
      </w:r>
      <w:r>
        <w:rPr/>
        <w:br/>
        <w:br/>
      </w:r>
      <w:r>
        <w:rPr>
          <w:rStyle w:val="Fontsize2"/>
        </w:rPr>
        <w:t>Díky integrovaným webovým funkcím (jako např. dynamické webové stránky, email a FTP) je možné dostávat online statistiky, emaily a další inforamce týkající se výkonu připojeného zařízení. Např. je možné dostat email v případě, že je nutné provést údržbu připojeného stroje.</w:t>
      </w:r>
      <w:r>
        <w:rPr/>
        <w:br/>
        <w:br/>
      </w:r>
      <w:r>
        <w:rPr>
          <w:rStyle w:val="Fontsize2"/>
        </w:rPr>
        <w:t>Vestavěný switch má dva 100 Mbit/s full duplex porty s konektory RJ4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897255</wp:posOffset>
            </wp:positionV>
            <wp:extent cx="2114550" cy="159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32:00Z</dcterms:created>
  <dc:creator>Industry E.U., s.r.o.</dc:creator>
  <dc:description/>
  <cp:keywords/>
  <dc:language>en-US</dc:language>
  <cp:lastModifiedBy>Industry E.U., s.r.o.</cp:lastModifiedBy>
  <dcterms:modified xsi:type="dcterms:W3CDTF">2011-06-03T06:32:00Z</dcterms:modified>
  <cp:revision>1</cp:revision>
  <dc:subject/>
  <dc:title>Nový modul Anybus CompactCom Modbus TCP s integrovaným 2 portovým switchem</dc:title>
</cp:coreProperties>
</file>