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Královská krabice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269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CROWN Speciality Packaging Europe, pobočka Crown Holdings, Inc., byla vybrána Jeho Královskou Výsostí Princem z Walesu pro výrobu dekorativní plechové krabice pro tradiční svatební dort královského páru. Krabice byly rozdávány všem svatebním hostům a mnoha dalším. Zušlechtěná obdélníková krabice zobrazuje oficiální monogram královského páru. Níže jsou uvedena křestní jména – William &amp; Catherine – a datum svatby zakázkově lisované stylovým písmem. Všechny komponenty krabice jsou vyrobeny z leštěného plechu, z vnější strany potištěného, z vnitřní lakovaného zlatým lakem. V každém rohu je vytištěn jeden ze čtyř symbolů Spojeného království: růže za Anglii, bodlák za Skotsko, jetel za Severní Irsko a narcis za Wales. „Tento kvalitní upomínkový dárek je unikátním kouskem, který vejde do britské historie. Sběratelé budou tento suvenýr v příštích letech vyhledávat,“ říká Michael Nyland, Sales Development Manag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38:00Z</dcterms:created>
  <dc:creator>Industry E.U., s.r.o.</dc:creator>
  <dc:description/>
  <cp:keywords/>
  <dc:language>en-US</dc:language>
  <cp:lastModifiedBy>Industry E.U., s.r.o.</cp:lastModifiedBy>
  <dcterms:modified xsi:type="dcterms:W3CDTF">2011-06-03T06:38:00Z</dcterms:modified>
  <cp:revision>1</cp:revision>
  <dc:subject/>
  <dc:title>Královská krabice</dc:title>
</cp:coreProperties>
</file>