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 Brně má světovou premiéru nejluxusnější škodovka</w:t>
      </w:r>
    </w:p>
    <w:p>
      <w:pPr>
        <w:pStyle w:val="Normal"/>
        <w:rPr/>
      </w:pPr>
      <w:r>
        <w:rPr/>
        <w:t xml:space="preserve">Jména pánů Laurina a Klementa, kteří po sobě v předminulém století pojmenovali svou firmu, na jejíž historii mladoboleslavská automobilka navazuje, vozí v novodobé éře značky ty nejvyšlechtěnější modely. Nově dostala "paket" Laurin &amp; Klement největší škodovka. Luxusní superb má premiéru v Brně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39719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Škoda Superb L&amp;K </w:t>
            </w:r>
            <w:r>
              <w:rPr>
                <w:rStyle w:val="Autor"/>
              </w:rPr>
              <w:t xml:space="preserve">| foto: Škoda </w:t>
            </w:r>
          </w:p>
        </w:tc>
      </w:tr>
    </w:tbl>
    <w:p>
      <w:pPr>
        <w:pStyle w:val="Normlnweb"/>
        <w:rPr/>
      </w:pPr>
      <w:r>
        <w:rPr/>
        <w:t xml:space="preserve">Originálně designový paket Laurin &amp; Klement bude k mání pro pětidveřový sedan i kombi. Pozná se podle chromované mřížky chladiče a plaketky Laurin &amp; Klement na zádi, pozornost zaslouží originální osmnáctipalcová kola Sirius, určená výhradně pro ředitelský superb. Jen pro něj taky namíchali nový odstín metalické </w:t>
      </w:r>
      <w:hyperlink r:id="rId4" w:tgtFrame="_blank">
        <w:r>
          <w:rPr>
            <w:rStyle w:val="InternetLink"/>
          </w:rPr>
          <w:t>barvy</w:t>
        </w:r>
      </w:hyperlink>
      <w:r>
        <w:rPr/>
        <w:t xml:space="preserve"> karoserie hnědá Magnetic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265747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Laurin s Klementem zdobí i vnitřek, který dostává speciální výbavu pojmenovanou Executive. Nejvýraznějšími prvky jsou prahové lišty z </w:t>
      </w:r>
      <w:hyperlink r:id="rId7" w:tgtFrame="_blank">
        <w:r>
          <w:rPr>
            <w:rStyle w:val="InternetLink"/>
          </w:rPr>
          <w:t>oceli</w:t>
        </w:r>
      </w:hyperlink>
      <w:r>
        <w:rPr/>
        <w:t xml:space="preserve"> a logo Laurin &amp; Klement vyražené do čalounění opěradel. </w:t>
      </w:r>
    </w:p>
    <w:p>
      <w:pPr>
        <w:pStyle w:val="Normlnweb"/>
        <w:rPr/>
      </w:pPr>
      <w:r>
        <w:rPr/>
        <w:t xml:space="preserve">"Superb s designovým paketem Laurin &amp; Klement lze objednat jen s nejvýkonnějšími pohonnými jednotkami," uvádí automobilka. Z benzinových motorů bude na výběr mezi přeplňovaným čtyřválcem 2,0 TSI/147 kW nebo šestiválcovým 3,6 FSI V6/191 kW s pohonem 4×4, oba výhradně s šestistupňovou automatickou převodovkou DSG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2730" cy="2877185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Z naftových motorů bude v nabídce čtyřválec 2,0 TDI CR DPF/125 kW v kombinaci se šestistupňovou manuální nebo automatickou převodovkou DSG; v kombinaci se šestistupňovou manuální převodovkou lze navíc pořídit také pohon 4×4.</w:t>
      </w:r>
    </w:p>
    <w:p>
      <w:pPr>
        <w:pStyle w:val="Normlnweb"/>
        <w:spacing w:before="280" w:after="280"/>
        <w:rPr/>
      </w:pPr>
      <w:hyperlink r:id="rId10" w:tgtFrame="_blank">
        <w:r>
          <w:rPr>
            <w:rStyle w:val="InternetLink"/>
          </w:rPr>
          <w:t>Ceny</w:t>
        </w:r>
      </w:hyperlink>
      <w:r>
        <w:rPr/>
        <w:t xml:space="preserve"> prozatím automobilka nezveřejnila. Nejdražší superb nyní stojí téměř 1,1 milionu. Je to kombík ve výbavě Exclusive s benzinovým šestiválcem 3,6 litru, automatickou převodovkou a pohonem všech ko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.idnes.cz/v-brne-ma-svetovou-premieru-nejluxusnejsi-skodovka-fy7-/Foto.aspx?r=ak_aktual&amp;foto1=FDV3b8b77_SuperbCombi_L_K_03.jpg" TargetMode="External"/><Relationship Id="rId4" Type="http://schemas.openxmlformats.org/officeDocument/2006/relationships/hyperlink" Target="http://produkty.topkontakt.idnes.cz/p/denas-2v1/525379?rtype=V&amp;rmain=7814927&amp;ritem=525379&amp;rclanek=11232778&amp;rslovo=420391&amp;showdirect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auto.idnes.cz/v-brne-ma-svetovou-premieru-nejluxusnejsi-skodovka-fy7-/foto.asp?foto1=FDV3b8b75_SuperbCombi_L_K_01.jpg" TargetMode="External"/><Relationship Id="rId7" Type="http://schemas.openxmlformats.org/officeDocument/2006/relationships/hyperlink" Target="http://produkty.topkontakt.idnes.cz/p/naramek-chirurgicka-ocel-bss139/10838463?rtype=V&amp;rmain=7819074&amp;ritem=10838463&amp;rclanek=11232778&amp;rslovo=419276&amp;showdirect=1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auto.idnes.cz/v-brne-ma-svetovou-premieru-nejluxusnejsi-skodovka-fy7-/foto.asp?foto1=FDV3b8b76_SuperbCombi_L_K_02.jpg" TargetMode="External"/><Relationship Id="rId10" Type="http://schemas.openxmlformats.org/officeDocument/2006/relationships/hyperlink" Target="http://produkty.topkontakt.idnes.cz/p/zatocte-s-akne-antibakterialni-sos-gel-okamzity-ucinek/8805709?rtype=V&amp;rmain=7802185&amp;ritem=8805709&amp;rclanek=11232778&amp;rslovo=420490&amp;showdirect=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44:00Z</dcterms:created>
  <dc:creator>Industry E.U., s.r.o.</dc:creator>
  <dc:description/>
  <cp:keywords/>
  <dc:language>en-US</dc:language>
  <cp:lastModifiedBy>Industry E.U., s.r.o.</cp:lastModifiedBy>
  <dcterms:modified xsi:type="dcterms:W3CDTF">2011-06-03T06:44:00Z</dcterms:modified>
  <cp:revision>1</cp:revision>
  <dc:subject/>
  <dc:title>V Brně má světovou premiéru nejluxusnější škodovka</dc:title>
</cp:coreProperties>
</file>