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větlo pro poličky, niky a skříně - OSRAM LED Disk a LED Cone</w:t>
      </w:r>
    </w:p>
    <w:p>
      <w:pPr>
        <w:pStyle w:val="Normal"/>
        <w:spacing w:before="0" w:after="240"/>
        <w:rPr/>
      </w:pPr>
      <w:r>
        <w:rPr>
          <w:rStyle w:val="Fontsize2"/>
        </w:rPr>
        <w:t>Moderní design, hospodárnost a dlouhá životnost charakterizují nová přisazená nábytková svítidla OSRAM – LED Disk(vpravo) a LED Cone. Jsou elegantní, nenápadná a hodí se pro zdůraznění objektů v domácnosti, vytváření příjemné nálady nebo ozvláštnění prostoru. Obě svítidla vynikají minimálními rozměry. LED Disk se vejde opravdu všude – je vysoké pouhých 8 mm. Kuželovité provedení LED Cone je vysoké 23 mm. Obě jsou osazena v efektním hliníkovém pouzdře, které předurčuje jejich použití k osvětlení skříněk, vestavných skříní a jiného nábytku, nik, polic nebo kuchyňských linek.</w:t>
      </w:r>
      <w:r>
        <w:rPr/>
        <w:br/>
      </w:r>
    </w:p>
    <w:p>
      <w:pPr>
        <w:pStyle w:val="Normal"/>
        <w:rPr/>
      </w:pPr>
      <w:r>
        <w:rPr>
          <w:rStyle w:val="Fontsize2"/>
        </w:rPr>
        <w:t>Výhodou obou produktů je možnost připojení na libovolný podklad způsobem Plug&amp;Light, jelikož balení obsahuje kompletní sadu pro okamžité připojení do sítě včetně transformátoru a připojovacích kabelů. LED Cone se dodává se dvěma a LED Disk se třemi svítidly o celkovém výkonu 2 (2x 1 W), resp. 6,9 W (3x 2,3 W). Životnost dosahuje u obou svítidel přes 30 000 hodin a jejich příjemně teple bílé světlo (3000 K) tepelně nezatěžuje osvětlované objekty. Jejich světlo neprodukuje ani UV záření, lze je tedy bez obav použít např. i při nasvícení obrazů nebo knihov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87020</wp:posOffset>
            </wp:positionV>
            <wp:extent cx="211455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9:00Z</dcterms:created>
  <dc:creator>Industry E.U., s.r.o.</dc:creator>
  <dc:description/>
  <cp:keywords/>
  <dc:language>en-US</dc:language>
  <cp:lastModifiedBy>Industry E.U., s.r.o.</cp:lastModifiedBy>
  <dcterms:modified xsi:type="dcterms:W3CDTF">2011-06-06T06:39:00Z</dcterms:modified>
  <cp:revision>1</cp:revision>
  <dc:subject/>
  <dc:title>Světlo pro poličky, niky a skříně - OSRAM LED Disk a LED Cone</dc:title>
</cp:coreProperties>
</file>