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Novinka od Tetra Pak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2520" cy="157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Tetra Pak, přední firma z oblasti výroby obalů a plnící techniky pro nápojové kartony, vyvinula novou techniku zpětného využívání informací z obalů. Každý nápojový karton je opatřen kódem, ze kterého se dají získat informace o celém výrobním procesu. Toto řešení je založeno na software Tetra Plantmaster pro řízení, kontrolu a výrobu. Brazilská kooperující firma Aurora používá jako první firma tuto techniku u nové značky trvanlivého mléka a uvádí ho do oběhu pod názvem „Aurora Traced Products“ S touto technikou obdrží plnící firmy i konzumenti po prve nejen přesné informace o kompletní šarži, nýbrž také o jednotlivých mléčných obalech. Technika zpětného využití je založena na nejnovější verzi software Tetra Pak. Systém umožňuje kontrolu v reálném čase v balícím procesu a kompletní automatickou kontrolu. Výrobní problémy mohou být rychle rozpoznány a řešeny. Plnící firma může optimalizovat rychlost a spolehlivost celkového výrobního procesu. Také pro konzumenty se zvyšuje transparentnost a jistota. S individuálním kódem na každém jednotlivém obalů může konzument si zjistit na internetu informace o původu, zpracování a balení potraviny a nápoje. Podle firmy Tetra Pak hraje možnost zpětného získávání informací o zboží čím dál větší roli jako záruka o bezpečnosti potravin. Tato možnost splňuje požadavky konzumentů po informativním etiketování a dodržování přísných předpisů ve vztahu k výrobě potravin. Nová technika se nechá bez problémů integrovat do zpracovatelských balících linek a umožňuje tak lepší kontrolu výrobců nápojů a dodavatelských řetězc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43:00Z</dcterms:created>
  <dc:creator>Industry E.U., s.r.o.</dc:creator>
  <dc:description/>
  <cp:keywords/>
  <dc:language>en-US</dc:language>
  <cp:lastModifiedBy>Industry E.U., s.r.o.</cp:lastModifiedBy>
  <dcterms:modified xsi:type="dcterms:W3CDTF">2011-06-06T06:44:00Z</dcterms:modified>
  <cp:revision>1</cp:revision>
  <dc:subject/>
  <dc:title>Novinka od Tetra Pak </dc:title>
</cp:coreProperties>
</file>