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ebezpečné lahvičky s BPA i přes zákaz stále na trhu</w:t>
      </w:r>
    </w:p>
    <w:p>
      <w:pPr>
        <w:pStyle w:val="Normlnweb"/>
        <w:rPr/>
      </w:pPr>
      <w:r>
        <w:rPr/>
        <w:t xml:space="preserve">Od středeční půlnoci se v celé Evropské unii nesmějí prodávat kojenecké láhve s obsahem nebezpečného bisfenolu A (BPA). V Česku je však i přes zákaz bez problému seženete - jak v nabídce velkých obchodních řetězců, tak v internetových prodejnách. Odhalila to namátková kontrola, při které dnes Greenpeace v prodeji objevilo desítky polykarbonátových kojeneckých lahví (1) a celou záležitost již proto podstoupilo České obchodní inspekci. </w:t>
        <w:br/>
        <w:br/>
        <w:t>"Když v prosinci 2010 prohlásil komisař pro zdraví a spotřebitelské záležitosti John Dali, že v polovině roku 2011 nebudou žádné kojenecké lahve v EU obsahovat bisfenol A 1), asi pozapomněl, že členem unie je i ČR," říká Lucie Jakešová, tisková mluvčí Greenpeace.</w:t>
        <w:br/>
        <w:br/>
        <w:t>"Nejenže české ministerstvo zdravotnictví se zákazem nesouhlasilo, nepřijalo včas vyhlášku transponující zákaz do českého právního řádu a odmítlo rozšířit zákaz na další produkty pro děti, ze kterých se může BPA uvolňovat. Řada prodejců, které jsme před několika měsíci na zákaz upozornili a vyzvali, ať polykarbonátové lahve s BPA okamžitě stáhnou, je má stále v nabídce," (2) doplnil Jan Freidinger, vedoucí toxické kampaně Greenpeace.</w:t>
        <w:br/>
        <w:br/>
        <w:t xml:space="preserve">O zákazu BPA rozhodla Evropská komise na sklonku loňského roku, po vytrvalé kampani environmentálních organizací, které upozorňovaly na narůstající počet vědeckých důkazů o nebezpečnosti BPA. V lednu přijatá směrnice (3) zakazuje od března 2011 výrobu, a od června 2011 dovoz a uvádění (4) kojeneckých lahví s obsahem BPA v celé Evropské unii. </w:t>
        <w:br/>
        <w:br/>
        <w:t xml:space="preserve">Greenpeace proto okamžitě po získání informací, že v ČR se pravděpodobně stále nabízí polykarbonátové kojenecké láhve s nebezpečným BPA (5), předalo České obchodní inspekci veškeré podklady včetně seznamu obchodních řetězců i internetových obchodů, které stále nabízejí polykarbonátové kojenecké láhve. </w:t>
        <w:br/>
        <w:t>Bisfenol A je klasifikován jako reprotoxická látka a endokrinní disruptor (látka narušující funkci hormonů) a je spojován s celou řadou zdravotních dopadů - s nárůstem neplodnosti, zvýšeným rizikem onemocnění rakovinou, včetně rakoviny prsu a prostaty, cukrovkou, astmatem a řady dalších chronických či nevratných zdravotních problémů, často již při velmi nízké hladině expozice.</w:t>
      </w:r>
    </w:p>
    <w:p>
      <w:pPr>
        <w:pStyle w:val="Normlnweb"/>
        <w:rPr/>
      </w:pPr>
      <w:r>
        <w:rPr/>
        <w:br/>
        <w:t>Kontakty:</w:t>
      </w:r>
    </w:p>
    <w:p>
      <w:pPr>
        <w:pStyle w:val="Normlnweb"/>
        <w:spacing w:before="280" w:after="280"/>
        <w:rPr/>
      </w:pPr>
      <w:r>
        <w:rPr/>
        <w:t xml:space="preserve">Jan Freidinger, vedoucí toxické kampaně Greenpeace ČR, </w:t>
        <w:br/>
        <w:t>Tel.: 608 72 90 71, e-mail: jan.freidinger@greenpeace.org</w:t>
        <w:br/>
        <w:t xml:space="preserve">Lucie Jakešová, tisková mluvčí Greenpeace </w:t>
        <w:br/>
        <w:t>Tel.: 603 443 140,e-mail: lucie.jakesova@greenpeace.o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6:00Z</dcterms:created>
  <dc:creator>Industry E.U., s.r.o.</dc:creator>
  <dc:description/>
  <cp:keywords/>
  <dc:language>en-US</dc:language>
  <cp:lastModifiedBy>Industry E.U., s.r.o.</cp:lastModifiedBy>
  <dcterms:modified xsi:type="dcterms:W3CDTF">2011-06-06T06:56:00Z</dcterms:modified>
  <cp:revision>1</cp:revision>
  <dc:subject/>
  <dc:title>Nebezpečné lahvičky s BPA i přes zákaz stále na trhu</dc:title>
</cp:coreProperties>
</file>