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Vyladěné ploty a brány …</w:t>
      </w:r>
    </w:p>
    <w:p>
      <w:pPr>
        <w:pStyle w:val="Perex"/>
        <w:rPr/>
      </w:pPr>
      <w:r>
        <w:rPr/>
        <w:t>Když požadujete krásný design a toužíte vyšperkovat svůj dům nesmíte zapomenout na kvalitní plot. Jaký ale vybrat, aby byl nenáročný na údržbu a přitom dlouho vydržel? Řešením jsou odolné bezúdržbové kovové ploty a brány Lomax.</w:t>
      </w:r>
    </w:p>
    <w:p>
      <w:pPr>
        <w:pStyle w:val="Normal"/>
        <w:rPr/>
      </w:pPr>
      <w:r>
        <w:rPr/>
        <w:drawing>
          <wp:inline distT="0" distB="0" distL="0" distR="0">
            <wp:extent cx="5716270" cy="3220085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Konstruktéři Lomaxu nechali svou fantazii pracovat pro Vás a navrhli několik typových řad kovových plotů tak, aby zajistili požadavky všech zájemců o kvalitní a cenově přijatelný výrobek. Systém plotů a bran se vyrábí vždy na míru dle požadavku zákazníka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2" name="singlePic_271784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71784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lot LOMAX – design Classical, zakončení CZ3</w:t>
      </w:r>
    </w:p>
    <w:p>
      <w:pPr>
        <w:pStyle w:val="Acmauthor"/>
        <w:rPr/>
      </w:pPr>
      <w:r>
        <w:rPr/>
        <w:t xml:space="preserve">FOTO: </w:t>
      </w:r>
      <w:hyperlink r:id="rId6">
        <w:r>
          <w:rPr>
            <w:rStyle w:val="InternetLink"/>
          </w:rPr>
          <w:t>LOMAX &amp; Co s.r.o.</w:t>
        </w:r>
      </w:hyperlink>
    </w:p>
    <w:p>
      <w:pPr>
        <w:pStyle w:val="Normlnweb"/>
        <w:rPr/>
      </w:pPr>
      <w:r>
        <w:rPr/>
        <w:t>O výrobě v Lomaxu se vždy hovoří ve spojení s kvalitou a precizním zpracování. Použitý hutní materiál je vysoce kvalitní s příslušnými atesty. Sváry se stejně jako celá konstrukce žárově pozinkují, čímž se dosáhne kvalitní antikorozní ochrany na všech, tedy i na vnitřních plochách. Hotový výrobek se lakuje v odstínech RAL, NCS nebo železoslídovými barvami s hrubou strukturou. Je zde také možnost patiny s podkladem kovářské černé barvy.Výsledkem je tedy opravdu nepřeberné množství kombinací!</w:t>
      </w:r>
    </w:p>
    <w:p>
      <w:pPr>
        <w:pStyle w:val="Normal"/>
        <w:rPr/>
      </w:pPr>
      <w:r>
        <w:rPr/>
        <w:drawing>
          <wp:inline distT="0" distB="0" distL="0" distR="0">
            <wp:extent cx="3810635" cy="21437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plot LOMAX – design History, kovářská patina černá</w:t>
      </w:r>
    </w:p>
    <w:p>
      <w:pPr>
        <w:pStyle w:val="Acmauthor"/>
        <w:rPr/>
      </w:pPr>
      <w:r>
        <w:rPr/>
        <w:t xml:space="preserve">FOTO: </w:t>
      </w:r>
      <w:hyperlink r:id="rId8">
        <w:r>
          <w:rPr>
            <w:rStyle w:val="InternetLink"/>
          </w:rPr>
          <w:t>LOMAX &amp; Co s.r.o.</w:t>
        </w:r>
      </w:hyperlink>
    </w:p>
    <w:p>
      <w:pPr>
        <w:pStyle w:val="Normlnweb"/>
        <w:rPr/>
      </w:pPr>
      <w:r>
        <w:rPr/>
        <w:t>Lomax tyto plotové výplně také může osadit do branek, křídlových a posuvných bran, které rovněž vyrábí a dodává včetně jejich automatizace.</w:t>
      </w:r>
    </w:p>
    <w:p>
      <w:pPr>
        <w:pStyle w:val="Normlnweb"/>
        <w:rPr/>
      </w:pPr>
      <w:r>
        <w:rPr/>
        <w:t>Na kovové ploty a brány poskytuje Lomax bez výjimky záruku 10 le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edia.novinky.cz/178/271784-original1-yeza6.jpg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ad.seznam.cz/clickthru?spotId=1128015&amp;destination=http://www.lomax.cz/?utm_source=Novinky&amp;utm_medium=PR_propeople&amp;utm_campaign=2clanek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ad.seznam.cz/clickthru?spotId=1128015&amp;destination=http://www.lomax.cz/?utm_source=Novinky&amp;utm_medium=PR_propeople&amp;utm_campaign=2clane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56:00Z</dcterms:created>
  <dc:creator>Industry E.U., s.r.o.</dc:creator>
  <dc:description/>
  <cp:keywords/>
  <dc:language>en-US</dc:language>
  <cp:lastModifiedBy>Industry E.U., s.r.o.</cp:lastModifiedBy>
  <dcterms:modified xsi:type="dcterms:W3CDTF">2011-06-07T05:56:00Z</dcterms:modified>
  <cp:revision>1</cp:revision>
  <dc:subject/>
  <dc:title>Vyladěné ploty a brány …</dc:title>
</cp:coreProperties>
</file>