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Kreativní balení kávy s sebou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TI Group vyvinula ve spolupráci s PDA (Pan European Brand Design Association), konkrétně s agenturami Yalos z Atén a Quantum z Moskvy, nové odnosné obaly pro kávu s sebou. Pokud si zákazník zakoupil více než jeden kelímek, nastal problém, jak si kávu odnést. Společnost proto hledala řešení pro bezpečný odnos několika kelímků. Odnosnou tašku lze snadno držet v jedné ruce a vejdou se do ní tři kelímky najednou. Kromě nich ještě cukr a tyčinky na zamíchání. Chytrý lepenkový přířez se dá složit jedním pohybem. Je součástí kávové kolekce, která obsahuje zásobník na kusové balení kávy (pads) a aroma box pro skladování načaté vakuově balené ká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0:00Z</dcterms:created>
  <dc:creator>Industry E.U., s.r.o.</dc:creator>
  <dc:description/>
  <cp:keywords/>
  <dc:language>en-US</dc:language>
  <cp:lastModifiedBy>Industry E.U., s.r.o.</cp:lastModifiedBy>
  <dcterms:modified xsi:type="dcterms:W3CDTF">2011-06-07T06:20:00Z</dcterms:modified>
  <cp:revision>1</cp:revision>
  <dc:subject/>
  <dc:title>Kreativní balení kávy s sebou</dc:title>
</cp:coreProperties>
</file>