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Program Zelená úsporám získal další prostředky</w:t>
      </w:r>
    </w:p>
    <w:p>
      <w:pPr>
        <w:pStyle w:val="Normlnweb"/>
        <w:rPr/>
      </w:pPr>
      <w:r>
        <w:rPr>
          <w:rStyle w:val="StrongEmphasis"/>
        </w:rPr>
        <w:t xml:space="preserve">Ministerstvu životního prostředí se podařilo během dubna a května uzavřít dva kontrakty o prodeji </w:t>
      </w:r>
      <w:hyperlink r:id="rId2">
        <w:r>
          <w:rPr>
            <w:rStyle w:val="InternetLink"/>
            <w:b/>
            <w:bCs/>
          </w:rPr>
          <w:t>emisních</w:t>
        </w:r>
      </w:hyperlink>
      <w:r>
        <w:rPr>
          <w:rStyle w:val="StrongEmphasis"/>
        </w:rPr>
        <w:t xml:space="preserve"> kreditů s japonskou firmou Mitsui na téměř 2 miliony jednotek AAU. Takto získané prostředky budou použity na doplnění příjmů programu Zelená úsporám.</w:t>
      </w:r>
    </w:p>
    <w:p>
      <w:pPr>
        <w:pStyle w:val="Normlnweb"/>
        <w:rPr/>
      </w:pPr>
      <w:r>
        <w:rPr/>
        <w:t>"Tento prodej dokazuje, že kupci vnímají pozitivní vývoj v programu Zelená úsporám v posledních měsících, kdy se nám podařilo zkontrolovat a zadministrovat všechny žádosti a nastavit procesy dalšího fungování projektu. Ty zajistily, že všechny dosud doručené žádosti jsou v současnosti propláceny z disponibilních zdrojů Státního fondu životního prostředí. Postupně bude fond prostředky doplňovat, včetně prodejů emisních kreditů, a další doručené opravené žádosti průběžně proplácet podle data jejich přijetí," vysvětluje ministr Tomáš Chalupa. "Jsme rádi, že se prodej další části kreditů podařil a v programu Zelená úsporám se dostane na další české domácnosti, které na výplatu prostředků čekají," dodává.</w:t>
      </w:r>
    </w:p>
    <w:p>
      <w:pPr>
        <w:pStyle w:val="Normlnweb"/>
        <w:rPr/>
      </w:pPr>
      <w:r>
        <w:rPr/>
        <w:t>V současné době probíhají další intenzivní jednání Ministerstva životního prostředí s dalšími kupci emisních kreditů. I přesto, že vyjednávání jsou po hospodářské krizi a neštěstí v Japonsku čím dál složitější, je Česká republika v prodeji emisních kreditů dlouhodobě nejúspěšnější zemí.</w:t>
      </w:r>
    </w:p>
    <w:p>
      <w:pPr>
        <w:pStyle w:val="Normlnweb"/>
        <w:rPr/>
      </w:pPr>
      <w:r>
        <w:rPr/>
        <w:t>Do dnešního dne prodalo Ministerstvo životního prostředí celkem 87,5 milionů jednotek AAU. Většinu z nich odkoupilo Japonsko (japonská vláda a soukromá firma Mitsui), část emisních kreditů od Česka koupily i vlády Rakouska, Španělska a Světová banka.</w:t>
      </w:r>
    </w:p>
    <w:p>
      <w:pPr>
        <w:pStyle w:val="Normlnweb"/>
        <w:rPr/>
      </w:pPr>
      <w:r>
        <w:rPr/>
        <w:t>Možnost prodat jednotky AAU získala Česká republika díky tomu, že od roku 1990 snížila své emise skleníkových plynů již o téměř 33 %, přičemž se zavázala v Kjótském protokolu ke snížení emisí skleníkových plynů o 8 %. Své nevyužité právo vypouštět emise skleníkových plynů proto může ve formě jednotek AAU prodat ostatním státům (v případě Japonska firmám), které mají problém se splněním svých závazků.</w:t>
      </w:r>
    </w:p>
    <w:p>
      <w:pPr>
        <w:pStyle w:val="Normlnweb"/>
        <w:rPr/>
      </w:pPr>
      <w:r>
        <w:rPr/>
        <w:t>Podle zákona o podmínkách obchodování s povolenkami na emise skleníkových plynů nakládá s jednotkami AAU Ministerstvo životního prostředí a výnosy z prodeje jednotek jsou příjmem Státního fondu životního prostředí ČR. Ten je poté investuje výhradně do programu Zelená úsporám.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Poznámky</w:t>
      </w:r>
    </w:p>
    <w:p>
      <w:pPr>
        <w:pStyle w:val="Normlnweb"/>
        <w:rPr/>
      </w:pPr>
      <w:r>
        <w:rPr/>
        <w:t>Jednotka AAU (jednotka přiděleného množství, Assigned Amount Unit) je jednotka definovaná v rámci Kjótského protokolu, která představuje obchodovatelné právo státu vypustit jednu tunu emisí CO2 v období 2008 - 2012. Přebytek svých jednotek může země, která snížila emise víc, než se v Kjótském protokolu zavázala, prodat ostatním zemí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5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34:00Z</dcterms:created>
  <dc:creator>Industry E.U., s.r.o.</dc:creator>
  <dc:description/>
  <cp:keywords/>
  <dc:language>en-US</dc:language>
  <cp:lastModifiedBy>Industry E.U., s.r.o.</cp:lastModifiedBy>
  <dcterms:modified xsi:type="dcterms:W3CDTF">2011-06-07T06:34:00Z</dcterms:modified>
  <cp:revision>1</cp:revision>
  <dc:subject/>
  <dc:title>Program Zelená úsporám získal další prostředky</dc:title>
</cp:coreProperties>
</file>