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Vozíky Hyster dostaly nízkoemisní a úspornější motory</w:t>
      </w:r>
    </w:p>
    <w:p>
      <w:pPr>
        <w:pStyle w:val="Normal"/>
        <w:rPr/>
      </w:pPr>
      <w:r>
        <w:rPr>
          <w:rStyle w:val="Fontsize2"/>
        </w:rPr>
        <w:t xml:space="preserve">Řada 25-32t vysokozdvižných vozíků pro těžká břemena a speciálních kontejnerových manipulátorů Hyster je nyní vybavena nízkoemisními motory, které splňují novou normu Tier 4i/Stage IIIB a nabízejí až 15% úsporu paliva. Stroje vybavené úspornějšími motory na český trh dodává výhradní zástupce manipulační techniky Hyster společnost Phoenix-Zeppelin. Mezi devět modelů s inovovanými motory patří čtyři klasické vysokozdvižné vozíky s nosností 25 000 kg a 32 000 kg s centrem zatížení ve vzdálenosti 1 200 mm. Tři nové kompaktní modely s rozvorem náprav v rozmezí 3,655 až 3,935 m jsou zkonstruovány pro použití v omezeném prostoru. Dva zbývající jsou kontejnerové manipulátory se speciální nosnou desko modifikovanou pro kontejnerový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1134110</wp:posOffset>
            </wp:positionV>
            <wp:extent cx="2114550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spread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11:00Z</dcterms:created>
  <dc:creator>Industry E.U., s.r.o.</dc:creator>
  <dc:description/>
  <cp:keywords/>
  <dc:language>en-US</dc:language>
  <cp:lastModifiedBy>Industry E.U., s.r.o.</cp:lastModifiedBy>
  <dcterms:modified xsi:type="dcterms:W3CDTF">2011-06-08T06:12:00Z</dcterms:modified>
  <cp:revision>1</cp:revision>
  <dc:subject/>
  <dc:title>Vozíky Hyster dostaly nízkoemisní a úspornější motory</dc:title>
</cp:coreProperties>
</file>