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FSL 48 pro mléčné výrobky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2480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a letošním interpacku představila firma Illig stroj FSL 48 pro balení mléčných výrobků. Jednotka dodává jednorázové misky s potiskem ve vysoce kvalitním rozlišení technologií IML (in-mold labeling), který probíhá současně s procesem termoformování. Hygiena je zajištěna uzavřenou plnící sekcí a možností sterilizace fólie na víčka UV zářením. Plnící jednotka umožňuje čištění a sterilizaci „na místě“. Misky mohou být plněny až osmi variantami výrobku najednou. Jednotka může zpracovávat materiál obvyklý pro FSS linky, tedy PS, PP, vícevrstvé materiály (PS/EVOH/PE), APET i PLA organické polymery. Totéž platí pro teplem uzavíratelná víčka. Servomotory řízené pohyby jsou natolik hladké, že i vysoce tekuté výrobky mohou být plněny do jednorázových obalů rychlostí přes 30 cyklů za minutu, aniž by došlo k přelití na uzavírací hranu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14:00Z</dcterms:created>
  <dc:creator>Industry E.U., s.r.o.</dc:creator>
  <dc:description/>
  <cp:keywords/>
  <dc:language>en-US</dc:language>
  <cp:lastModifiedBy>Industry E.U., s.r.o.</cp:lastModifiedBy>
  <dcterms:modified xsi:type="dcterms:W3CDTF">2011-06-08T06:14:00Z</dcterms:modified>
  <cp:revision>1</cp:revision>
  <dc:subject/>
  <dc:title>FSL 48 pro mléčné výrobky</dc:title>
</cp:coreProperties>
</file>