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nologie ThermoFrame pro lepší tepelnou izolac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řídit si okna a dveře, která zabraňují zbytečným tepelným ztrátám z obytných prostor, je dnes již zcela běžné. Majitelé rodinných domů s garáží přiléhající k obytné časti by však měli dávat pozor i při výběru garážových vrat. Náklady na energie za vytápění totiž závisí i na jejich izolačních schopnostech. Technologie ThermoFrame od společnosti Hörmann, jež právě vstupuje na trh, může izolaci ještě vylepšit. Tepelně totiž oddělí napojení zárubně od konstrukce stavby, a tak přeruší tepelný most mezi zárubní garážových vrat a zdivem. ThermoFrame lze dodatečně namontovat na garážová vrata Hörmann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260850" cy="268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Při běžné montáži garážových vrat se těleso stavby dotýká přímo konstrukce vrat a mezi nimi se tak tvoří tepelný most. Speciálně vyvinutý umělohmotný profil ThermoFrame dokáže díky dvojitému břitovému těsnění tyto tepelné ztráty podstatně snížit, a to až o 15 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fil s dvojitým břitovým těsnění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hladná garáž přiléhající přímo na vytápěné obývací místnosti představuje nezanedbatelný únik tepla. Aby se předešlo ještě větším teplotním ztrátám, je vhodné pořídit dvoustěnná garážová vrata s nízkým součinitelem prostupu tepla a dále zamezit vzniku tepelného mostu. Dobrým tipem jsou například dvoustěnná sekční vrata LPU od společnosti Hörmann se součinitelem prostupu tepla U = 1,3 W/m²K. Jejich vratové křídlo se skládá ze 42 mm tlustých sendvičových sekcí, jež jsou tvořeny pláštěm z pozinkované oceli a vnitřní výplní z bezfreonové polyuretanové pěny. Čtyřstranná elastická těsnění a podlahové těsnění spolehlivě chrání proti povětrnostním vlivům. Izolační vlastnosti zvyšuje také těsnění mezi jednotlivými vratovými články. </w:t>
      </w:r>
    </w:p>
    <w:p>
      <w:pPr>
        <w:pStyle w:val="Normal"/>
        <w:jc w:val="both"/>
        <w:rPr/>
      </w:pPr>
      <w:r>
        <w:rPr/>
        <w:t>Po zabudování profilu ThermoFrame se u vrat LPU součinitel prostupu tepla ještě sníží a pohybuje se tak pod 1,1 W/m</w:t>
      </w:r>
      <w:r>
        <w:rPr>
          <w:vertAlign w:val="superscript"/>
        </w:rPr>
        <w:t>2</w:t>
      </w:r>
      <w:r>
        <w:rPr/>
        <w:t>K. Kromě dvojitého břitového těsnění minimalizují únik tepla i doplňková těsnění na obou stranách a v horní části vrat, navíc se technologie vyznačuje jednoduchou montáží současně se zárubní. ThermoFrame lze dodatečně namontovat i ke stávajícím garážovým a průmyslovým vratům značky Hörm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íce informací naleznete na </w:t>
      </w:r>
      <w:hyperlink r:id="rId3">
        <w:r>
          <w:rPr>
            <w:rStyle w:val="InternetLink"/>
          </w:rPr>
          <w:t>www.hormann.cz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ormann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34:00Z</dcterms:created>
  <dc:creator>janah</dc:creator>
  <dc:description/>
  <cp:keywords/>
  <dc:language>en-US</dc:language>
  <cp:lastModifiedBy>Industry EU, s.r.o.</cp:lastModifiedBy>
  <cp:lastPrinted>2011-05-26T16:00:00Z</cp:lastPrinted>
  <dcterms:modified xsi:type="dcterms:W3CDTF">2011-06-08T06:34:00Z</dcterms:modified>
  <cp:revision>2</cp:revision>
  <dc:subject/>
  <dc:title>Zastavte teplotní ztráty s technologií ThermoFrame</dc:title>
</cp:coreProperties>
</file>