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Obce můžou zakázat vjezd starým autům, má to zlepšit ovzduší</w:t>
      </w:r>
    </w:p>
    <w:p>
      <w:pPr>
        <w:pStyle w:val="Normal"/>
        <w:rPr/>
      </w:pPr>
      <w:r>
        <w:rPr/>
        <w:t xml:space="preserve">Obce a města můžou na svém území určit zóny, kam nesmí starší automobily, které zhoršují ovzduší. Řidiči také nově budou moci za smogu jezdit zadarmo po obchvatech měst. Změny přináší novela zákona o ochraně ovzduší, kterou v úterý potvrdili poslanci a jíž chybí už jen podpis prezidenta. </w:t>
      </w:r>
      <w:r>
        <w:rPr>
          <w:rStyle w:val="Jskamdal"/>
        </w:rPr>
        <w:t> </w:t>
      </w:r>
      <w:r>
        <w:rPr/>
        <w:t xml:space="preserve"> 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002020" cy="31051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2020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ilustrační snímek) </w:t>
            </w:r>
            <w:r>
              <w:rPr>
                <w:rStyle w:val="Autor"/>
              </w:rPr>
              <w:t>| foto: Karel Pešek, </w:t>
            </w:r>
            <w:hyperlink r:id="rId4" w:tgtFrame="_blank">
              <w:r>
                <w:rPr>
                  <w:rStyle w:val="InternetLink"/>
                </w:rPr>
                <w:t>MF DNES</w:t>
              </w:r>
            </w:hyperlink>
            <w:r>
              <w:rPr>
                <w:rStyle w:val="Autor"/>
              </w:rPr>
              <w:t xml:space="preserve"> </w:t>
            </w:r>
          </w:p>
        </w:tc>
      </w:tr>
    </w:tbl>
    <w:p>
      <w:pPr>
        <w:pStyle w:val="Normlnweb"/>
        <w:rPr/>
      </w:pPr>
      <w:r>
        <w:rPr/>
        <w:t xml:space="preserve">Nízkoemisní zóny se zákazem vjezdu </w:t>
      </w:r>
      <w:hyperlink r:id="rId5" w:tgtFrame="_blank">
        <w:r>
          <w:rPr>
            <w:rStyle w:val="InternetLink"/>
          </w:rPr>
          <w:t>neekologických</w:t>
        </w:r>
      </w:hyperlink>
      <w:r>
        <w:rPr/>
        <w:t xml:space="preserve"> vozidel by mohly vzniknout rok po nařízení radnice. Úřad stanoví kategorie vozů, které budou moci do zóny jezdit. Zóny můžou být jen v oblastech se znečištěným ovzduším, které mohou motoristé objet po silnici stejné nebo vyšší třídy.</w:t>
      </w:r>
    </w:p>
    <w:p>
      <w:pPr>
        <w:pStyle w:val="Normlnweb"/>
        <w:rPr/>
      </w:pPr>
      <w:r>
        <w:rPr/>
        <w:t>Řidičům, kteří by do zóny vjeli nevyhovujícím vozidlem, by hrozila pokuta za porušení zákazu vjezdu. Výjimku by měli místní obyvatelé či automobily záchranného systému.</w:t>
      </w:r>
    </w:p>
    <w:p>
      <w:pPr>
        <w:pStyle w:val="Normlnweb"/>
        <w:rPr/>
      </w:pPr>
      <w:r>
        <w:rPr/>
        <w:t>"Teoreticky by takovou emisní zónou mohla být například celá Ostrava, možná bez Poruby, nebo významná část Prahy. Záleželo by na rozhodnutí příslušné obce, kde nízkoemisní zónu vyhlásí," řekl iDNES.cz loni v září jeden z autorů zákona, poslanec TOP 09 Pavol Lukša.</w:t>
      </w:r>
    </w:p>
    <w:p>
      <w:pPr>
        <w:pStyle w:val="Normlnweb"/>
        <w:rPr/>
      </w:pPr>
      <w:r>
        <w:rPr/>
        <w:t xml:space="preserve">Zákon navrhl s dalšími dvěma poslanci ze </w:t>
      </w:r>
      <w:hyperlink r:id="rId6" w:tgtFrame="_blank">
        <w:r>
          <w:rPr>
            <w:rStyle w:val="InternetLink"/>
          </w:rPr>
          <w:t>severní</w:t>
        </w:r>
      </w:hyperlink>
      <w:r>
        <w:rPr/>
        <w:t xml:space="preserve"> Moravy - bývalým ministrem </w:t>
      </w:r>
      <w:hyperlink r:id="rId7" w:tgtFrame="_blank">
        <w:r>
          <w:rPr>
            <w:rStyle w:val="InternetLink"/>
          </w:rPr>
          <w:t>životního prostředí</w:t>
        </w:r>
      </w:hyperlink>
      <w:r>
        <w:rPr/>
        <w:t xml:space="preserve"> Pavlem Drobilem (ODS) a Kristýnou Kočí (nezařazená).  Moravskoslezský kraj patří v tomto ohledu k nejvíce postiženým v Evropě.</w:t>
      </w:r>
    </w:p>
    <w:p>
      <w:pPr>
        <w:pStyle w:val="Normlnweb"/>
        <w:rPr/>
      </w:pPr>
      <w:r>
        <w:rPr/>
        <w:t>Při vyhlášené smogové situaci budou moci řidiči jezdit zadarmo po zpoplatněných úsecích dálnic, které tvoří obchvaty měst a obcí. Úseky by stanovila vyhláška.</w:t>
      </w:r>
    </w:p>
    <w:p>
      <w:pPr>
        <w:pStyle w:val="Normlnweb"/>
        <w:rPr/>
      </w:pPr>
      <w:r>
        <w:rPr/>
        <w:t>Poslanci přehlasovali veto Senátu, podle kterého je norma nekoncepční, nekvalitní a může přidělat obcím a městům spíše potíže než užitek. Předloha míří k prezidentu Václavu Klausov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utor">
    <w:name w:val="aut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pravy.idnes.cz/obce-muzou-zakazat-vjezd-starym-autum-ma-to-zlepsit-ovzdusi-prv-/Foto.aspx?r=domaci&amp;foto1=OKS3b298b_125131_313595.jpg" TargetMode="External"/><Relationship Id="rId4" Type="http://schemas.openxmlformats.org/officeDocument/2006/relationships/hyperlink" Target="http://www.mfdnes.cz/" TargetMode="External"/><Relationship Id="rId5" Type="http://schemas.openxmlformats.org/officeDocument/2006/relationships/hyperlink" Target="http://produkty.topkontakt.idnes.cz/p/mate-nemovitost-k-demolici-pomuzeme-vam-s-likvidaci/8904271?rtype=V&amp;rmain=7811879&amp;ritem=8904271&amp;rclanek=11280790&amp;rslovo=419240&amp;showdirect=1" TargetMode="External"/><Relationship Id="rId6" Type="http://schemas.openxmlformats.org/officeDocument/2006/relationships/hyperlink" Target="http://produkty.topkontakt.idnes.cz/p/laka-vas-skandinavie-a-mate-radi-aktivni-dovolenou/10792957?rtype=V&amp;rmain=7808679&amp;ritem=10792957&amp;rclanek=11280790&amp;rslovo=488342&amp;showdirect=1" TargetMode="External"/><Relationship Id="rId7" Type="http://schemas.openxmlformats.org/officeDocument/2006/relationships/hyperlink" Target="http://produkty.topkontakt.idnes.cz/p/shanite-komplexni-stavebni-prace-pripravime-a-zrealizujeme-je/9342718?rtype=V&amp;rmain=7811811&amp;ritem=9342718&amp;rclanek=11280790&amp;rslovo=419242&amp;showdirect=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07:00Z</dcterms:created>
  <dc:creator>Industry E.U., s.r.o.</dc:creator>
  <dc:description/>
  <cp:keywords/>
  <dc:language>en-US</dc:language>
  <cp:lastModifiedBy>Industry E.U., s.r.o.</cp:lastModifiedBy>
  <dcterms:modified xsi:type="dcterms:W3CDTF">2011-06-09T06:07:00Z</dcterms:modified>
  <cp:revision>1</cp:revision>
  <dc:subject/>
  <dc:title>Obce můžou zakázat vjezd starým autům, má to zlepšit ovzduší</dc:title>
</cp:coreProperties>
</file>