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SECA staví v Borohrádku ekologickou elektrárnu</w:t>
      </w:r>
    </w:p>
    <w:p>
      <w:pPr>
        <w:pStyle w:val="Normal"/>
        <w:spacing w:before="0" w:after="240"/>
        <w:rPr/>
      </w:pPr>
      <w:r>
        <w:rPr>
          <w:rStyle w:val="Fontsize2"/>
        </w:rPr>
        <w:t>Přední český a významný evropský výrobce hoblovaného dřeva, společnost SECA - Serafin Campestrini s.r.o., zahájila v Borohrádku na Královéhradecku výstavbu plně ekologické elektrárny. Jedná se o investici ve výši 185 miliónů korun. Na polovinu této částky získala firma dotaci od Evropské unie. Elektrárna s výkonem jedné megawatty bude spalovat výhradně čistou biomasu kategorie O2. „Elektrárna bude veškerou vyrobenou elektrickou energii dodávat do sítě ČEZu. Navíc přistavíme novou briketovací linku s denní kapacitou 50 tun ekobriket. Odpadní teplo vzniklé při výrobě elektrické energie využijeme převážně k sušení řeziva pro výrobu hoblovaného zboží a sušení biomasy pro výrobu ekobriket,“ uvedl prokurista firmy Jan Köhler. Uvedení elektrárny do provozu je plánováno na prosinec 2011.</w:t>
      </w:r>
      <w:r>
        <w:rPr/>
        <w:br/>
      </w:r>
    </w:p>
    <w:p>
      <w:pPr>
        <w:pStyle w:val="Normal"/>
        <w:rPr/>
      </w:pPr>
      <w:r>
        <w:rPr>
          <w:rStyle w:val="Fontsize2"/>
        </w:rPr>
        <w:t xml:space="preserve">Společnost měsíčně spotřebuje více než 10.000 m3 jehličnatého řeziva při výrobě velmi kvalitních obkladových palubek s různými fasádními profily i masivních dřevěných podlah. Český trh s jehličnatým řezivem nasytí výrobní kapacitu pouze z padesáti procent, proto je chybějící množství ve výši 20% nakupováno v rámci Evropské unie, zbývajících 30% je importováno z Ruska. Necelou polovina produkce firma prodá na českém trhu a zbytek exportuje do Rakouska, Polska a dalších zemí EU. Palubky z Borohrádku ale znají například i ve Španělsku či Japonsku. </w:t>
      </w:r>
      <w:r>
        <w:rPr/>
        <w:br/>
      </w:r>
      <w:r>
        <w:rPr>
          <w:rStyle w:val="Fontsize2"/>
        </w:rPr>
        <w:t>Podnik Seca, kromě opracování řeziva, vyrábí na pěti lisovacích linkách dřevěné ekobrikety, kterých produkuje denně až 75 tun. „Naše výroba je plně ekologická, neprodukujeme prakticky žádné odpady a po spuštění elektrárny se staneme i výrobcem zelené energie,“ dodal Köhler.</w:t>
      </w:r>
      <w:r>
        <w:rPr/>
        <w:br/>
      </w:r>
      <w:r>
        <w:rPr>
          <w:rStyle w:val="Fontsize2"/>
        </w:rPr>
        <w:t>Společnost se loňskými tržbami 950 miliónů korun zařadila mezi největší firmy kraje. Pro letošní rok plánuje nárůst o zhruba 4% na 980 miliónů korun. Firma zaměstnává celkem 130 lidí a je zajímavá i výjimečnou firemní kulturou. „Zpracování dřeva je částečně sezónní záležitostí. V létě na některých linkách pracujeme šest dní v týdnu a ve třech směnách. V zimě je zase práce méně. Protože si vážíme každého zaměstnance a nechceme přijít o kvalitní lidi, nesaháme k neplaceným volnům nebo 60% mzdě, ale zaměstnanci dostávají delší dovolené s plnou mzdou. Navíc zásadně nevyužíváme agenturní pracovníky a externí firmy, např. na ostrahu. Razíme zásadu, že jsme jeden kolektiv a všichni jsou jeho důležitou součástí,“ vysvětluje Köhler. Firma využívá Operačního programu Lidské zdroje a zaměstnanost ke zvýšení adaptability a umožňuje další vzdělávání jak THP pracovníkům, tak i zaměstnancům v dělnických profesíc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710565</wp:posOffset>
            </wp:positionV>
            <wp:extent cx="2209800" cy="1333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14:00Z</dcterms:created>
  <dc:creator>Industry E.U., s.r.o.</dc:creator>
  <dc:description/>
  <cp:keywords/>
  <dc:language>en-US</dc:language>
  <cp:lastModifiedBy>Industry E.U., s.r.o.</cp:lastModifiedBy>
  <dcterms:modified xsi:type="dcterms:W3CDTF">2011-06-09T06:15:00Z</dcterms:modified>
  <cp:revision>1</cp:revision>
  <dc:subject/>
  <dc:title>SECA staví v Borohrádku ekologickou elektrárnu</dc:title>
</cp:coreProperties>
</file>