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Od roku 2008 vyrobila společnost Continental již dva miliony pneumatik s ochranou proti proražení</w:t>
      </w:r>
    </w:p>
    <w:p>
      <w:pPr>
        <w:pStyle w:val="Normal"/>
        <w:spacing w:before="0" w:after="240"/>
        <w:rPr/>
      </w:pPr>
      <w:r>
        <w:rPr>
          <w:rStyle w:val="Fontsize2"/>
        </w:rPr>
        <w:t xml:space="preserve">31. května 2011 byla v továrně na pneumatiky značky Continental ve městě Lousado vyrobena dvoumiliontá pneumatika využívající technologii ContiSeal. Pneumatika o rozměru 235/45 ZR 17 bude představovat originální výbavu vozu Volkswagen Passat. Společnost Continental vyrábí automobilové pneumatiky využívající technologii ContiSeal již od roku 2008. Tyto pneumatiky jsou zpevněny viskózní hmotou, která je nanesena na vnitřní stranu běhounu a propíchne-li pneumatiku hřebík či šroub, požkození se okamžitě utěsní, aniž by došlo ke snížení tlaku v pneumatice a řidič může bez potíží pokračovat v jízdě. Utěsněny mohou být dokonce díry po předmětech s průměrem do pěti milimetrů. Tímto způsobem lze zabránit až 85 procentům defektů pneumatik. </w:t>
      </w:r>
      <w:r>
        <w:rPr/>
        <w:br/>
      </w:r>
    </w:p>
    <w:p>
      <w:pPr>
        <w:pStyle w:val="Normal"/>
        <w:rPr/>
      </w:pPr>
      <w:r>
        <w:rPr>
          <w:rStyle w:val="Fontsize2"/>
        </w:rPr>
        <w:t>Přední evropský výrobce pneumatik původně technologii ContiSeal vyvinul exkluzivně pro vlajkovou loď řady Passat s názvem Passat CC. Nyní již společnost Volkswagen využívá pneumatiky ContiSeal také u modelů Sharan, Passat a Eos. Pneumatiky ContiSeal se vyrábějí v osmi rozměrech a jsou dostupné jak na trhu první výbavy, tak i pro náhradní potřebu. Společnost Continental očekává, že letos pneumatiky s technologií ContiSeal schválí jako originální příslušenství další výrobci automobilů. Ve výrobním závodu ve městě Lousado společnost Continental každoročně vyrobí kolem 15 milionů pneumatik značek Continental, Uniroyal, Semperit a Barum, které jsou určeny pro osobní vozidla i lehké nákladní vozy. Továrna zaměstnává  1 600 lidí a je hlavním zaměstnavatelem v dané oblasti.</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714500</wp:posOffset>
            </wp:positionH>
            <wp:positionV relativeFrom="line">
              <wp:posOffset>-843915</wp:posOffset>
            </wp:positionV>
            <wp:extent cx="211455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114550" cy="13335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16:00Z</dcterms:created>
  <dc:creator>Industry E.U., s.r.o.</dc:creator>
  <dc:description/>
  <cp:keywords/>
  <dc:language>en-US</dc:language>
  <cp:lastModifiedBy>Industry E.U., s.r.o.</cp:lastModifiedBy>
  <dcterms:modified xsi:type="dcterms:W3CDTF">2011-06-09T06:16:00Z</dcterms:modified>
  <cp:revision>1</cp:revision>
  <dc:subject/>
  <dc:title>Od roku 2008 vyrobila společnost Continental již dva miliony pneumatik s ochranou proti proražení</dc:title>
</cp:coreProperties>
</file>