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Automatizace a robotika pro jednoúčelové zařízení a výrobní linky</w:t>
      </w:r>
    </w:p>
    <w:p>
      <w:pPr>
        <w:pStyle w:val="Normlnweb"/>
        <w:numPr>
          <w:ilvl w:val="0"/>
          <w:numId w:val="0"/>
        </w:numPr>
        <w:outlineLvl w:val="4"/>
        <w:rPr>
          <w:rFonts w:ascii="Arial" w:hAnsi="Arial" w:cs="Arial"/>
          <w:b/>
          <w:b/>
          <w:bCs/>
        </w:rPr>
      </w:pPr>
      <w:r>
        <w:rPr>
          <w:rStyle w:val="Newssinglesubheader"/>
          <w:rFonts w:cs="Arial" w:ascii="Arial" w:hAnsi="Arial"/>
          <w:b/>
          <w:bCs/>
        </w:rPr>
        <w:t>Mechatronický seminář 14. 6. v Pardubicí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905000" cy="933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29" r="-1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798955" cy="1714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95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znamte se blížeji s technologií Stäubli robotů a s možnostmi, které nabízí. Ucelený přehled výrobní řady čtyř a šestiosých robotů Stäubli se zaměřením na technické detaily. Představí se zástupce nové vysokorychlostní TS SCARA řady: robot TS60.</w:t>
        <w:br/>
        <w:br/>
      </w:r>
      <w:r>
        <w:rPr>
          <w:rFonts w:cs="Arial" w:ascii="Arial" w:hAnsi="Arial"/>
          <w:b/>
          <w:bCs/>
          <w:sz w:val="20"/>
          <w:szCs w:val="20"/>
        </w:rPr>
        <w:t>Cílem semináře je:</w:t>
      </w:r>
      <w:r>
        <w:rPr>
          <w:rFonts w:cs="Arial" w:ascii="Arial" w:hAnsi="Arial"/>
          <w:sz w:val="20"/>
          <w:szCs w:val="20"/>
        </w:rPr>
        <w:br/>
        <w:t>- seznámení se společností Stäubli (historie, zázemí, servis...)</w:t>
        <w:br/>
        <w:t>- poskytnout přehled o robotech společnosti Stäubli (standardní výrobní řada a speciality)</w:t>
        <w:br/>
        <w:t xml:space="preserve">- nastínit obchodní podmínky a možné formy spolupráce </w:t>
        <w:br/>
        <w:t>- seznámit s novinkami a patentovanými technologiemi</w:t>
        <w:br/>
        <w:t>vše zakončeno praktickou částí s možností si roboty vyzkoušet.</w:t>
        <w:br/>
        <w:br/>
        <w:t>Seminář je opakován pro velký zájem mezi stávajícími partnery. Nyní je cílen na integrátory a výrobce strojů, kteří s námi doposud nespolupracovali.</w:t>
        <w:br/>
        <w:br/>
        <w:t xml:space="preserve">Pro přihlášení, klikněte na naše stránky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www.staubli.cz</w:t>
        </w:r>
      </w:hyperlink>
    </w:p>
    <w:p>
      <w:pPr>
        <w:pStyle w:val="Normlnweb"/>
        <w:rPr>
          <w:rFonts w:ascii="Arial" w:hAnsi="Arial" w:cs="Arial"/>
          <w:sz w:val="20"/>
          <w:szCs w:val="20"/>
        </w:rPr>
      </w:pPr>
      <w:r>
        <w:rPr>
          <w:rStyle w:val="StrongEmphasis"/>
          <w:rFonts w:cs="Arial" w:ascii="Arial" w:hAnsi="Arial"/>
          <w:sz w:val="20"/>
          <w:szCs w:val="20"/>
        </w:rPr>
        <w:t>Místo konání:</w:t>
      </w:r>
      <w:r>
        <w:rPr>
          <w:rFonts w:cs="Arial" w:ascii="Arial" w:hAnsi="Arial"/>
          <w:b/>
          <w:bCs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>Sídlo společnosti Stäubli</w:t>
        <w:br/>
        <w:t>Hradecká 536</w:t>
        <w:br/>
        <w:t>530 09 Pardubice</w:t>
        <w:br/>
        <w:br/>
        <w:t>Termín a čas konání:</w:t>
        <w:br/>
        <w:t>14. června 2011</w:t>
        <w:br/>
        <w:t>9:00 – 14:00</w:t>
        <w:br/>
        <w:br/>
        <w:t xml:space="preserve">Účast pro přihlášené je </w:t>
      </w:r>
      <w:r>
        <w:rPr>
          <w:rFonts w:cs="Arial" w:ascii="Arial" w:hAnsi="Arial"/>
          <w:b/>
          <w:bCs/>
          <w:sz w:val="20"/>
          <w:szCs w:val="20"/>
        </w:rPr>
        <w:t xml:space="preserve">zdarma </w:t>
      </w:r>
      <w:r>
        <w:rPr>
          <w:rFonts w:cs="Arial" w:ascii="Arial" w:hAnsi="Arial"/>
          <w:sz w:val="20"/>
          <w:szCs w:val="20"/>
        </w:rPr>
        <w:br/>
        <w:t xml:space="preserve">Přihlášky  do </w:t>
      </w:r>
      <w:r>
        <w:rPr>
          <w:rFonts w:cs="Arial" w:ascii="Arial" w:hAnsi="Arial"/>
          <w:b/>
          <w:bCs/>
          <w:sz w:val="20"/>
          <w:szCs w:val="20"/>
        </w:rPr>
        <w:t>10. června 2011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Newssinglesubheader">
    <w:name w:val="news-single-subheade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staubli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2:43:00Z</dcterms:created>
  <dc:creator>Industry E.U., s.r.o.</dc:creator>
  <dc:description/>
  <cp:keywords/>
  <dc:language>en-US</dc:language>
  <cp:lastModifiedBy>Industry E.U., s.r.o.</cp:lastModifiedBy>
  <dcterms:modified xsi:type="dcterms:W3CDTF">2011-06-09T12:43:00Z</dcterms:modified>
  <cp:revision>1</cp:revision>
  <dc:subject/>
  <dc:title>Automatizace a robotika pro jednoúčelové zařízení a výrobní linky</dc:title>
</cp:coreProperties>
</file>