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Rozšířená nabídka řídicích jednotek Siemens s větší výkonností a kompaktnější konstrukcí</w:t>
      </w:r>
    </w:p>
    <w:p>
      <w:pPr>
        <w:pStyle w:val="Normal"/>
        <w:rPr/>
      </w:pPr>
      <w:r>
        <w:rPr>
          <w:rStyle w:val="Fontsize2"/>
        </w:rPr>
        <w:t xml:space="preserve">Společnost Siemens rozšířila nabídku řídicích jednotek řady Simatic S7-300 a zvýšila jejich výkonnost. Zcela přepracováno bylo všech šest procesorových jednotek (Central Processor Unit - CPU) kompaktní kategorie. V porovnání s předchozími modely jsou výrazně výkonnější a mají dvojnásobnou operační paměť. Novým přírůstkem je sedmá řídicí jednotka této řady s typovým označením CPU 314C-2 PN/DP. Jde o první kompaktní procesorovou jednotku s rozhraním Profinet se dvěma porty, která umožňuje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890905</wp:posOffset>
            </wp:positionV>
            <wp:extent cx="2114550" cy="1400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ize2"/>
        </w:rPr>
        <w:t>snadno vytvářet sítě Profinet s lineární strukturo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6:15:00Z</dcterms:created>
  <dc:creator>Industry E.U., s.r.o.</dc:creator>
  <dc:description/>
  <cp:keywords/>
  <dc:language>en-US</dc:language>
  <cp:lastModifiedBy>Industry E.U., s.r.o.</cp:lastModifiedBy>
  <dcterms:modified xsi:type="dcterms:W3CDTF">2011-06-10T06:16:00Z</dcterms:modified>
  <cp:revision>1</cp:revision>
  <dc:subject/>
  <dc:title>Rozšířená nabídka řídicích jednotek Siemens s větší výkonností a kompaktnější konstrukcí</dc:title>
</cp:coreProperties>
</file>